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 1.1 distribution archiv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Size    Date     Ti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 -------- 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EXE  118.592 12-31-94 1:07 - O_QW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DOC   54.654 12-31-94 1:07 - O_QWKer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 1.648 12-31-94 1:07 -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     595 12-31-94 1:07 -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14.031 12-31-94 1:07 - O_QWK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DES.DOC   2.938 12-31-94 1:07 - Error Messages - Debugg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OECS.ZIP   6.125 12-31-94 1:07 - Sample Help O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 15.882 12-31-94 1:07 -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.CFG      679 12-31-94 1:07 - Minimal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.BAT           158 12-31-94 1:07 - Omen DSZ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.BAT           162 12-31-94 1:07 - Omen DSZ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 1.087 12-31-94 1:07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 -------- 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distribute in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