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enu Swapper v 3.0  � Adam Sh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Shiver &amp; Associates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WARRANTY and DISCLAIM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oftware  is  provided  AS IS without any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 warranties whatsoever. No warranty of fitness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 purpose  is offered. The author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held responsible for DIRECT, INDIRECT 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,  or  ANY OTHER damages due to your 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bility to use this software, even if the author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ised of the possibility of such damages. The us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responsibility for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/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wapper was originally an idea for a VERY small MOD for WWIV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but since I don't know much C++ I decided to write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!  This way weather the sysop has a registered or un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WIV, they can still have this feature!  Menu Swapper allows the us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Main Menu, and Transfer Menu of choice.  This allow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o get a more customized look that is suited to their tast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f Menu Swapper is rather easy!  First thing that you'll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un the MS-SETUP program.  This small program has 4 different purpo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is the System Information setup area.  This area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wapper can get some needed information about your WWIV BBS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system info setup is the registration key.  If you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wapper then remember when entering your BBS info and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seen on the registration card that was sent to you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n the setup of Menu Swapper is a little more "complex"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WO menu list options on the setup programs main menu... One b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List Setup, and the other Transfer Menu List Setup.  These tw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rely to let you enter the descriptions for the menu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ble to your users...  There is NO limit to how many menus you can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suggested that your MAX number of menus be around 42 du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limit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menus for Menu Swapper name your menus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s     Transfe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 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.1          Trans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.2          Trans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.3          Trans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.4          Trans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.5          Trans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.6          Trans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..         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when naming your menu files that they correspond to the correc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in your Main Menu and Transfer Menu List area in the MS-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thing... You will need to create a set of SYSTEM default men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users that decide to NOT select menus... The system default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  System Default Main Menu     :  Main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  System Default Transfer Menu :  Trans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޳</w:t>
      </w:r>
      <w:r>
        <w:rPr/>
        <w:t xml:space="preserve"> </w:t>
      </w:r>
      <w:r>
        <w:rPr/>
        <w:t>THE ABOVE TWO MENUS ARE REQUIRED!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'll have to add the following to your logon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 MS.CFG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ave menu swapper set the current users menus to their ch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ep in the setup is to setup your Chain information under WWIV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Chains area should look basicll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Description  : Menu Swapper v2.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FileName     : [Sysop's Cho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SL           : [Sysop's Cho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AR           : [Sysop's Cho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ANSI Req.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Dos Interrupt: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300 Baud     : [Sysop's Cho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) Shrink       :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Disable Pause: [Sysop's Cho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) Local Only   : [Sysop's Cho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) MultiUser    : [Sysop's Choi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's all there is to it fol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ottom of the screen when a user is in the door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formation avaiable to you as the Sysop.  At the bottom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the users name (or Handle with WWIV boards using handles)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MINUTES, the time they entered the door, the current ti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...  The Sysop keys are listed below along with what they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- Kick User Out Of Door Back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- Chat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Men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menus for Menu Swapper name your menus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Menus     Transfe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  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.1          Trans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.2          Trans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.3          Trans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.4          Trans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.5          Trans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.6          Trans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c....        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Default Main Menu     :  Main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Default Transfer Menu :  Trans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when naming your menu files that they correspond to the correc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in your Main Menu and Transfer Menu List area in the MS-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most likely, if using TheDraw to create your menus,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s in either Block mode or Animation mode to keep them from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the screen when displayed to your users in WWIV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/Previous Version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-    Private Release.  Only tested and used one Beyond Realit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  -    Minor bug updates...  (still private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a  -    First PUBLIC release!  Great response from other Sysops, and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1b  -    Second Public release:  (this release)  Is a fix to a minor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 with the users.lst file.  Also updates some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s, and the informatio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-    Fixes a nasty bug with the OLD light bar menuing system.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ed with the + and - keys and if a user hit the +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s fast it would take them into DATA mode on their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would usually end up hanging up!  This has been fix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ong with a nicer looking main menu and fixed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ag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Form For Menu Swapper v2.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                          First                     Mid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               State                   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 __(_____)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 Handle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umber __(_____)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Baud Rates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eck the following item(s) that you wish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Menu Swapper                         ea $10.00 US x ____ copies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we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tal Amount Enclosed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all checks or money orders payable to Shiver &amp; Associates C/O 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ver, then send them to the below address. Registrations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oon as possible, and will be sent via US mail or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ulletin board through E-Mail AFTER I have recieved your regist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Swapp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12 Biloxi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lando Fl, 3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at ANY of the following addresses weather they b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or US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  : 1:363/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iance  : 1@4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aNET  : 1@4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Link  : 1@14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Net   : 1@2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ver &amp; Associ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Adam S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12 Biloxi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lando Fl., 32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ver &amp; Associates Distributions Site Ap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come  a Shiver &amp; Associates  Distribution Site,  fill out 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nformation below and return to me at one of the address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                          First                          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    ______       Phone  __(___)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               State                   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Handle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umber __(___)_________________  BBS Baud Rate(s)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24 hours    [ ] Part-Time (Specify Hours)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Type And Version Number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et/Node (If Applicable)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Time Running (Continuously)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For Wanting To Become A Support Sit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3 1/2" Diskette    [ ] 5 1/4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High Density       [ ] 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's requesting to become a  support board will be notified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on their request once received.  Send all applic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US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ver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o Adam S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612 Biloxi Cou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lando Fl. 32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via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@4702  - 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@14702 -  WWIV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@4704  -  Ter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363/285 - 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