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-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M. H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MI-Rip.  I am always looking for new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on ways to improve it making it easier for you to u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any input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-Rip is a Remote Image Processing (RIP) script editor and vie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P (created by TeleGrafix Communications, Inc.) is a new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Bulletin Board Systems (BBS) are going to which are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User Interfaces (GUI) to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hn Haro and MI-Programs make no warranty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erning this program's merchantability or fitnes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use.  In no event is John Haro or MI-Programs li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resulting from you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-Rip is Copyright (C) 1993-1994 by John M. Haro, P.O. Box 1303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aha, NE 68113-00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-Rip is not free software.  MI-Rip is made publicly avail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llow users to preview MI-Rip on a trial basis.  Any use of MI-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yond this limited purpose requires registration as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unregistered copies of MI-Rip by any individual,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poration, government, government agency, or other instit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of MI-Rip entitles you to use MI-Rip on a regular ba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your copy of MI-R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You support the ShareWare concept of marketing, which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y before you buy" and encourages lower prices for al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You receive written registration confirmation and a MI-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D which modifies MI-Rip to bypass the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You will be registered as a customer on my support BBS, The Bellev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town Community BBS (402) 731-98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are automatically registered for any future releases of MI-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 in the REGISTER.DOC file included with MI-Rip and send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shown on it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-Rip is easy to install.  Just copy MI-RIP.EXE into an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will either be your current working directory or a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dentifi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-Rip does not come with any additional RIP scripts or Icon pic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fully supports most all of these types of files including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fill patterns included with Ripaint (TeleGra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step is to edit the MI-RIP.DAT file which will conta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faults.  After MI-RIP has started, press "ALT-C"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built in configuration screen.  Use the Mouse pointer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field item you want to change.  Click on the "Save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y changes you make on this screen.  For the path names,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path to the location where your files are stor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is left blank, MI-RIP will defaul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following items in this configur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BS@ String       The name to be used for this variable used 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for Wildca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Path           The path where the rip script .RIP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ath          The path where the icon .ICN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Path        The path where the button .BUT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Path       The path where the fill pattern .PAT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Length        Change the default line length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ing out the 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Files       If set to Yes, then the original ri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ied to a .BAK file using the same prefix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ing your 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Extension      Normally defaulted to ".RIP".  Thi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if different extensions ar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-RIP.DAT is normally stored in the same directory where MI-RI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.  If you require different configurations, you can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I-RIP.DAT file to any working directory you want to start MI-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n.  MI-RIP will look in the current directory first for the MI-R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I-R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MI-Rip has been installed as above, you can start MI-Rip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-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MI-Rip and places you in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-RI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s MI-Rip and loads in the filename.rip file if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in the current directory or in the search directory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-RIP.DAT file.  This second procedure will work also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-RIP as a rip viewer from an off 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Right Mouse Button (or F1) to display the Pop-Up menu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hoices.  You can use the Right Mouse Button or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out of the menus.  Use the Mouse Left Button (or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 Key) to select a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press the hot keys displayed to the righ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hoices to quickly execute the menu command.  Pres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creen will redisplay it self back to the last previou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going to the menu that the hot key select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upd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quick reference describes the command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through key commands or through the Pop-Up menu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they are displayed here.  The commands are further describe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         New Screen, clears the current file loaded 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            Load Script. RIP filenames will be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3             Save Script. If no file name was used, a file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-L         Load Icon. Icon filenames will be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          Import File.  Add another file to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ip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       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         Shell to DOS.  Type EXIT when done to re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O         Print Screen on Epson-FX/IBM Proprinter typ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X        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         Exit, does no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      Change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         Se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9          Def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0          Que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M         Move Ite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Dra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     Draw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     Write Text @ designat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T         Write Text at current X,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     Draw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   Draw Circle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  Draw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          Draw Poly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     Draw Fille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Draw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     Draw 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     Draw Filled 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Flood Fill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      Add a Mouse Reg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Q          Dra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         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V          Draw Oval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Y          Draw Pie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Z          Draw Oval Pie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    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N         No More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         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Redraw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          Script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5        Line Sty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W          Change the Drawing Mode from Normal to XOR (X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bines pixels so added pixels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-F10      Redraw Scene single step, press any key for each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ESC to complete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         Change the Bezier Curve Seg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Change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Chang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      Chang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     Fill 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2        Loa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3        Sa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         Change Font selection, size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BUTT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K          Kill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         Button Designer - Change the defaults for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          Add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5          Reset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ll drawing modes, click the Left Button to start the a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click the Left Button to end the action.  Clicking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or ESC key will cancel most actions.  Several of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continuous drawing command such as Pixels and Lin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 adding new items until you either press the ESC key or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term clicking the mouse is used, it refers to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ing the mouse cursor on the desired item and us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to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ot of the pop up boxes require the Right Mouse button or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be pressed to close the box if you want to cancel it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r fill bo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most of the drawing modes like adding an icon or butt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press the space bar to toggle the display of a small bo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that displays the mouse pointers x and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DED DESCRIP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                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ears the screen.  The current file loaded if 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FILE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ad a new script file.  RIP file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rrent directory or the default directory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MI-RIP.DAT file will be displayed for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 move the files by either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/down arrows on the right of the scroll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icking inside the hash area will move the scrol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full page in either direction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sition of the scroll bar box.  Clicking on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r box and holding down the left butto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uickly position it anywhere within the scrolling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 the mouse pointer and the left button or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eys to move the selection bar until the desir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 is displayed.  Then use the mouse pointer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tton to select the file.  You can direct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rrent drive and path by clicking the mo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Path box.  You can also change the filt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d to display files by clicking in the File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x.  If you enter the file name directory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 box it will attempt to load the file ente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/down arrow keys will move the scroll are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ed direction.  The PgUp/PgDn keys will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roll area a page at a time in the selected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Home key will place the scroll are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ginning, while the End key will place the scrol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FILE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ves the script file.  You will be prompted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.  You can change the file name if the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CON               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ads an Icon type file.  Icon filenam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played for selection.  See LOAD FIL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planation on the scroll box displayed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con file has been selected, you will be show a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utline that can be moved with the mouse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ight mouse button to cancel the load action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ppropriate area has been positioned, click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set the icon in the current position.  You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iven the secondary options to either put the icon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lipboard, and the mode as to how to paste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FILE             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prompted for a file name (similar to "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".)  The new file will be read in and t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end of the current script in mem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make any required changes to your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         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you to change the configuration fil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defaults and file area locations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 the first time MI-RIP is start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TO DOS        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ell to DOS.  Type EXIT when done to return!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still very tight so you might not have enou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 much yet.  Hope to improve this at a 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CREEN            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 the screen on Epson-FX/IBM Proprint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er.  A scroll bar is displayed moving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reen.  You can press ESC to cancel th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 EXIT           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the current file and Exit MI-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              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MI-Rip, does not sav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COLOR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 the drawing color to be used on futur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s.  You are given a box representing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lor choices.  The current selected color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's box surrounding the color reverse from all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 the mouse to select a new color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lor.  Use the right mouse button or ESC to canc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PALETTE           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working palette colors.  The working pal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ivided into two sections displaying six seg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ime.  You use the up/down arrow to select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is palette.  The bottom row of colors is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 to select from.  Use the left/right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 through the colors.  To change the palett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alette by clicking on the selected color. 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tom colors until a color is desired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olor.  The palette will then reflect the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press Save the new palette color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effect which can change all current col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to any changed palle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VARIABLE          Al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will create a text variable on the user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enter the variable name, the length of th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question to be asked, and the default respo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must start with an Alph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being alpha/numeric characters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sc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VARIABLE          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will query the users system for som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ws a line in the current drawing color. 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rst position to attach floating line to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ick on the second position to draw the line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sition.  You can then continue adding new lin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rting where the previous line ended or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button or ESC to end the line ad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ws a Pixel in the current drawing color. 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use on each position where you want a pixe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wn.  Press the right button or ESC to end th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EXT @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rite Text at designated location where you selec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icking the mouse.  Use the right button or 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EXT              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rite Text at current X,Y position where a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function left the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ws a Rectangle using the current drawing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ick on the position you want the firs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x.  Then click on the position you want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l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R ARC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s like the Circle command below.  After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desired circle size you are then give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extends from the circle center point to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 ring.  Using the mouse pointer, mo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l a desired start angle has been displayed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use to set it, then use the mous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d the arc to the desi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ws a Polygon using the current drawing color -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Right Mouse Button to place each point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ft Mouse Button to end points and save.  After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prompted if you want it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LINE                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s a Polyline using the current drawing color 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ight Mouse Button to place each point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Mouse Button to end points and save.  Work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rawing regular lines except that on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is created using the multiple poin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repeated l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BAR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w a Bar filled with the current fill color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ick on the position you want the firs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x.  Then click on the position you want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l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ws a Circle using the current drawing color.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the position you want the center of the circ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t.  Then a floating circle is then displayed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mouse, stretch it out to the size wante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 on the mouse to dr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AL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ws an Ellipse using the current drawing color.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 Drawing Circle except a rectangle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 the oval shape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OVAL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 the same as the OVAL command above bu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al is completed, it will be fill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D FILL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lood Fill an area.  Click on the posi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od fill is to star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FIELD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a rectangle area to mark the mouse field ho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ctagle is set the same as the RECTA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                 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w Button.  Works like Draw Rectangle describ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cept after final corner has been selected a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wn according to the Button defaults set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tton designer.  Be aware that the actual button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y be a little larger than the rectangl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n depending on the button shap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R CURVE            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zier Curves - Use the left mouse button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rst point.  Then use the left mouse button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d point.  Then using the left mouse button (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down) on any of the four small line boxes mo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any desired position and then release th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right mouse butto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AL ARC                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same capability as the OVAL above, set the 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.  Then using the mouse pointer, se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gle.  Then extend the arc to the desir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 SLICE                Al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same capability as setting the CIRCLE ARC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when done the area will be filled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fill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AL PIE                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same capability as setting the OVAL ARC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when done the area will be filled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fill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s the Home Rip command on the scrip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that places the text cursor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ner of the text area if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RIP                 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aces the No More Rip command (three # signs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ript.  This is to signal the end of the scrip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ing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                    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delete the last command in the scrip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usage will keep deleting the last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 SCREEN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raws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LISTER           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the script listing.  By clicking on an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, you will be given a box for that ite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most of the objects data to be modifi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move the item to a new position in the 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it from the script.  Some items allow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ew duplicate object to the end of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 and Text @ commands allow you to ed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as long as it's under 60 characters lo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er than 60 characters, you will 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it.  (Future version I might be 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is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ATTERN EDITOR      Ct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given a box that displays all the possi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s in the given normal and wide line width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use the 16 small boxes at the bottom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 custom lin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MODE               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s the Drawing Mode from Normal to XOR.  X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bines pixels so added pixels will always b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 SINGLE STEP      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draw Scene single step, press any key for each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F10 to complete the drawing 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R CURVE SMOOTHNESS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 the Bezier Curve Segment value.  The hig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entered will produce a smoother curve,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longer to draw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COLOR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 the fill color to be used on future floo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s.  You are given a box represen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ssible color choices.  The current selecte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have it's box surrounding the color rever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 others.  Use the mouse to select a new col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icking on the color.  Use the right mouse butt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to cancel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BORDER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 the fill border color to be used on future f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l commands.  The border color is the colo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lood fill uses to stop it's flood action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iven a box representing all possible color cho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urrent selected color will have it'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rrounding the color reverse from all others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use to select a new color by clicking on the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right mouse button or ESC to cancel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PATTERN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 the fill pattern to be used on future floo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s.  You are given a box represen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ssible default fill patterns.  The current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ttern will have it's box surrounding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verse from all others.  Use the mouse to selec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ttern by clicking on the pattern.  Us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button or ESC to cancel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PATTERN EDITOR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allows you to create, load, save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 pattern.  Use the larger box o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de to create your fill pattern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ide boxes.  The left big box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PATTERN             Ctl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give you a listing of current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can load and will take immediate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dded to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PATTERN             Ctl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save the current fill patter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ONT          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 Font selection, size and direction.  A s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ach font selected is displayed in a test box. 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oss hair is used to represent the text drawing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sition to give you an idea of how much offse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xt type is actually draw from the given X,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BUTT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MOUSE FIELDS       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will "forget" all Mouse Regions. 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ginning of each Scene, so that one scene'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ons don't get used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DESIGNER         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design box will be displayed to select th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ons available you can give buttons.  Previou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tton designs (compatible with Ripaint) can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saved.  Most of the options should be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planatory, but I will try to expand my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in this document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INDOW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d a text window to the screen area.  This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eded to allow the system to display system pro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on thei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ALL WINDOWS       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will set the Text Window to a full 80x43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-res text mode, place the cursor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ner, clear the screen, and zoom the Graphics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640x350 EGA screen.  Both windows ar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graphics background color.  Also, a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ons and Mouse Buttons are deleted and the Clip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d.  This command will also rest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-color RIP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IPAINT and the RIPscrip is Copyright of TeleGrafix Communic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