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_asr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asr.doc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asr.exe      im_asr executable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asr2.exe     im_asr executab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asr.pgp      pgp signature of im_a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asr2.pgp     pgp signature of im_a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asr.val      validate ((c) mcafee) codes of im_asr.exe / im_a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exes using the enclosed pgp-signatures, request 'key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80/60 or send a netmail with rrq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