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ttest Download Files Trakker v2.0  Dated: 02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5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 and may be used for a period of 30 d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day trail Registration is required. See Register.Doc for fu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 (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t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test Download Files Trakker will create a bulletin or Logon Sc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showing your Hottest Downloads. Supports up to 999 files in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 for each file. Makes a 2 column Bulletin with alternating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@X color codes so that only one screen is needed for color and m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will default to White &amp; Red colors.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allow the sysop to enter what ever colors he/she cho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Files will create a nice 3D style Border! Will allow you to configur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showing files downloaded (example: 1, 2, 3..etc). Will run in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his program a config file called HOTFILES.CFG must be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the same directory as the HOTFILES.EXE file. A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FILES.CFG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Your BBS Board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Full path to and name of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Full path to and name of bulleti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Enter the number for Hotfiles to start sh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if 2 was entered here, then HotFiles will show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re downloaded 2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Color choice for line one in header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Color choice for line two in header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8 - First color choice of text lines showing download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 Second color choice text lines showing downloaded file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Files to alternate colors. If not, then enter same colo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ine 8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of Hotfiles.cfg that is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jack's Plac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y Pric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tribbs\mwork\callers.lo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tribbs\display\bullet1.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s for Registered vers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- Dark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-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5 - Wh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run either in a Between or Event batch file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HOTFILES to eithe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otFiles uses a Dual indexing method, it will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number from your callers.log allowing you to run it at n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Event.bat file without loosing track of any files that was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Files creates the following files w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FILE1.DAT &lt;-- Database for downloaded files, dates, # of tim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FILE2.DAT &lt;-- Database for Call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FILE1.IDX &lt;-- Index file for Hotfile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FILE2.IDX &lt;-- Index file for Hotfile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one that deletes their callers.log at the beginning of each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do so you may keep track of the current months stats, then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the 4 files the HotFiles cre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wish to keep track of downloaded files for a longe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but need or want to trim or delete your callers.log you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tFiles will continue counting until you decide on when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's 4 files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start this program at any time during the month and Hot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it's database and index files based on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wherever it may begin. Also, if for any reason one of Ho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comes corrupt or you accidently delete one of it's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index and database files it creates and simply rerun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gram files back up to date based on the begginning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.... Hottest Download Files Trakker v2.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port a bug, make any suggestions, or simply n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   </w:t>
      </w:r>
      <w:r>
        <w:rPr/>
        <w:t>TriBBS Support Board    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+ GIGABYTES w/over 30,000 Files On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395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World Message Ex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NET &amp; YankeeN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FIDONE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190 Conferenc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30+ ONLINE GAMES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28.8 USR HST, V.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V.FC, V.TERBO, V.3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FEES!                       NO RATI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!                 ONLINE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the TriBBS sysop. All attemps have been made to catch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does not mean someone out there cannnot create or find one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mind, please take the time and drop me a note (via WME , TriBBS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Net or FidoNet 1:3607/26) or call my BBS and let me know of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rise, so I can 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s for 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ttest Download Files Trakker v2.0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ry P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