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PDATE to GPWAR 0.98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update from any previous versions of GPWAR, you ne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UNZIP the contents of this archive into your GP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ory, overwriting the ol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Delete *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If you wish to have a Game Moderator and Don't wan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yers to have the ability to create games, jus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PCONFIG.  It will prompt you for the name of the mod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ask if you wish to allow players to create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In future versions, I plan to have more options h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has made many major changes.  It is not possible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a game already in progress without having errors. 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and additions in the player data file, as well as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s in the main GAMES.DAT file make 98F in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