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RGE PAQUIN AM NOT RESPONSIBLE OF FILESRCH AND DO NO GANANTEE FCOMPW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YTHING BUT TAKE UP DISK SPACE. . . IN OTHER WORDS US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that is simple enough I'm not one for that Legal mumbo jumb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arch is a simple WildCat v4.x File Manager!  It can Match/Mo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/View fi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rch.EXE  &lt;&gt;  for ovious reasons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v4.xx  &lt;&gt;  because that is what I wrote it f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You Use File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oad it from the Command line!  MAKEWILD.DAT *MUST*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availibale keys are listed on the 25th line whil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BBS  Data :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: 1:247/214      {FREQ 'FCOMPWC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ead FidoNet's WILDCAT ech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e a message if you have an idea for imporvments of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f my utilities!  Or a good idea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