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_DS v1.0 (c) Copyright 1995 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on February 10, 1995 in Borland Turbo Pascal 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deemed FREEWARE. (v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ARRANTIES.  USE THIS AT YOUR OWN RISK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ide ourselves on solid code, we cannot AND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ANYTHING happens to your computer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erves one purpose and one purpose only. 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of non-RIP doors losing their ANSI when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IP mode.  When a user is in RIP mode and an ANSI only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, DOOR.SYS writes a "RIP" on line 20 where for ANSI do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ad "GR".  This program changes that line to GR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 does.  It will have absolutely NO adverse affec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system because WC DOES NOT read back i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note that obviously only works with your doo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standard.  Duhhh.  Run this program from your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your node work directory right BEFORE the doo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mmand line is required, but there is the optional ?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hich gives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this utility is useful, call me and thank 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ve to pay me unless you want features added.  But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dy and if you feel like throwing $$$ around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py of CalCat! today.  (CalCat! the holiday screen swa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OR.SYS is not found it simply says file not found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OR.SYS is found and contains the RIP on line #20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Fix_D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OR.SYS is found and does NOT contain RIP on line #2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ignore the whole process and call you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