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ndor /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Executioner is released as shareware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is version with friends, associates or custom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is charged.  Nominal charges incurred by distribut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