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SWay (C) Version 1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: Matthew E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: The Blac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812) 424-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What is DOSway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Way v1.1 is a door for Several of the most popular BBS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Way will work with door file formats ("Drop Files"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BBS types: TriBBS, PCBoard, GAP (DOOR.SYS),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ows the SysOp/CoSysOp or anyone you want to use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m without a lot of hassle setting it up, or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Copyright Notice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Way is a copyrighted program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concept. As such you may use DOSWay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days without registering the software.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you must register your copy of DOSWa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use. If you don't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Warranty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Way is distributed without warranty, as i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BRealms &amp; Games, or Matthew Elzer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arising from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Use at your own risk. This Mean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SWay will take up HardDrive space, though not a l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** NOTICE **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ogram in Turbo Pascal 5.0 -&gt; 6.0 Send m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will transfer it into a do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About Author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year old guy who is in college.. for wha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.. I have spent about half my life behind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hooked... Please let me know if you like the softwa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ything I should change, rip out, or add.. I am very flex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s if you need to get ahold of me send a message in TENet(ANY 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E(PASCAL or Programming), FIDO, or Remote Access Util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hew Elzer.. Call my BBS.. (812)-424-3781... Call me vo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-428-5982.. or write me at the same address at the t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Registra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just $7.50. Complete the registration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ZIP file and return to the addresss give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long with check or money order. A letter will be se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eek with your reg.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1] Removal of Del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2] Removal of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3] Your Personalized reg.Key for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4] FREE upgrades! You can use Reg.Key for FREE(FOREV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Installatio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Unzip ENTIRE contents of ZIP file to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Run DW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The Command line should look like this: 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doors\DOSWA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way Dosway.CFG       &lt;&lt;---------X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way Dosway.cfg /l  LOCAL USE!!! &lt;&lt;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bbs\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's can be specified AFTER the Dosway.CF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mand line, if your BBS use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way Dosway.cf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es - For Latest Version's of ALL TBRGames Please C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BBS to MBE, The Pub, DOSWay, and Dragon's �en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HOPEFULLY) soon to be released Zatij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-424-3781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nsville, In 4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: Matthew El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-897-5751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nville, In 4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: John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et... "The Edge Net" is a Net Mail Echo with 66 confer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ose from there is even TBRGame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Way.. was written using RMDOOR4.5 interface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 Goodwin and Randy H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urbo Pascal 6.0 Professional Vers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