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Editor is a local stand alone booth editor intened for the SysOp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ut a lot of work into DVEditor but it should function. I know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s of 6/20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must remember when using this program is that it will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stantly. Once you make a change there is no turning bac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backup. Therefore I suggest that you create a backup each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 Maybe for the next version of DVE I will add a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mmand Line Options for D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urrently no command line option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ditor v0.1 Beta - First version. Released to public as a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0/94           - Mike wanted me to make this so he could fix w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his less than gifted users did to DV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