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vEmail Star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H:(path)       (Path) to mailbo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WAPPATH:(path)   Redirect TSR temp files to 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(server)        Force preferred server connection to 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         Load program in Resident (TSR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MOUSE           Do not load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    Force Monochrom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FO              Display startup parameter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MHS:(path)        (Path) to MHS directory structure.  \MH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:(server)        Local MHS Hub name, if different from physic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tions  (must be specified in CONNECT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ELnnnn            Limit XMS/EMS/DPMI memory usage to nnn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use up to 2M total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/EL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unning 2M machines, you may wan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 down to 1024 so there will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memory for the TSR swap file (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SR mode).   Example:  /EL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Bnnnn            Specify memory block size.  Default is 256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.  Increase to 512K on heavi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systems to improve fi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/EB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