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ivEmail Remot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ivEmail Version: 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 01 User License @  $ 4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 05 User License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 10 User License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 20 User License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 50 User License @  $6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100 User License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Remote 250 User License @  $8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321-3220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273-322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273-312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&gt;&gt;  AMEX Cardholders:  Fax this Order Form and Get Registered Today!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