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 ������ ��   ��  ����� 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��     ��   �� ��   ��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����   ��   �� ��   ��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��      �� ��  ��   ��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 ������   ���    ����� 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�����  ������ ������ ��   ��  ����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��   �� ��       ��   ��   �� ��   ��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   �� ����     ��   �� � �� ������� 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   �� ��       ��   �� � �� ��   ��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�����  ��       ��    �����  ��   �� ��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N C O R P O R A T 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4 Trevino Street, Suite 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roe, Texas 77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Business    (409) 321-322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24 Hour BBS (409) 273-322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Facsimile   (409) 273-322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Orders Only (800) DEVONT-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Welcome to ConnectivEmail Remote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Email Remote is a powerful messaging applicatio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r MHS standard.  With ConnectivEmail Remote an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's Remote MHS or Personal MHS, you can turn an ordinary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odem into a complete remote offic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already own Remote MHS or Personal MH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ConnectivEmail's advanced features.  Of course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send mail to other users, but you will be able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included and how you may benefit from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et's get moving!  Installation should take no more than 5 min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hould have no difficulties running the program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standard DOS-based application programs. 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rective you might need to start:  To select function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button, use the ALT+&lt;highlighted letter&gt;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re's complete context-sensitive available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1=Help key.  Complete documentation is inclu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rchase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About the Dem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nstration version of ConnectivEmail is just like the real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a few limitations (see Registration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demo limitations).  The program comes complet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guide and context-sensitive online help to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 Additional documentation and other materials ar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ercial users.  If you should require more informat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in this package, please do not hesitate to contact u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</w:t>
      </w:r>
      <w:r>
        <w:rPr/>
        <w:t>Ŀ                     Page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Table of Conten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 (TSR) Mode. . .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ONFIG.SYS . . .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MHS Installation 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MHS Installation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. .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List . . .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Requiremen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BM PC/XT Compatible workstation w/1M RAM or more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S or PC DOS 5.0 or high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12K RAM Fre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cal Hard Disk Driv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no, CGA, EGA or VGA monitor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Trademark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vEmail is a trademark of Devont Software Incorpor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, MHS and Netware are trademarks of Novell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/AT is a trademark of International Business Machin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Installation �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opy the contents of the distribution diskette to a local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directory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d\c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c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Run the CMAIL.EXE program with the following option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? or /HELP       Display Startup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                Run ConnectivEmail as a TSR, or Resident program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Hot Key is &lt;Alt&gt;+&lt;In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HS:(path)       Specifies the location of the MHS server directory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\MHS is assumed in the string, so you do not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it.  For instance, if MHS is installed on H:\MH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use:  /MHS: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H:(server)       Your local MHS Hub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WAPPATH:(path)  Write TSR temporary files to specified path.  Tem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may be written while in TSR mode, on machi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less than 2M tot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U:(name)         Specify local User ID.  For example:  /U:JIM   If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lied on command line, you are prompted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ASSWORD:(text)  Specify local User ID's Mailbox Password. 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PASSWORD:password.  If not specified, you are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onnectivEmail installation Complete!  If all you want to do is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AIL without worrying about MHS, you have done all you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.  Run through the available functions and see what CMAIL can do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</w:t>
      </w:r>
      <w:r>
        <w:rPr/>
        <w:t>Ŀ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Resident (TSR) Mod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vEmail can optionally be made to operate in TSR mode simply by</w:t>
      </w:r>
    </w:p>
    <w:p>
      <w:pPr>
        <w:pStyle w:val="PreformattedText"/>
        <w:bidi w:val="0"/>
        <w:jc w:val="left"/>
        <w:rPr/>
      </w:pPr>
      <w:r>
        <w:rPr/>
        <w:t>supplying a startup parameter on the command line.  If the "/R" parameter</w:t>
      </w:r>
    </w:p>
    <w:p>
      <w:pPr>
        <w:pStyle w:val="PreformattedText"/>
        <w:bidi w:val="0"/>
        <w:jc w:val="left"/>
        <w:rPr/>
      </w:pPr>
      <w:r>
        <w:rPr/>
        <w:t>exists on the command line, ConnectivEmail will load as a TSR program.  Then,</w:t>
      </w:r>
    </w:p>
    <w:p>
      <w:pPr>
        <w:pStyle w:val="PreformattedText"/>
        <w:bidi w:val="0"/>
        <w:jc w:val="left"/>
        <w:rPr/>
      </w:pPr>
      <w:r>
        <w:rPr/>
        <w:t>you'll be able to press ConnectivEmail's hot key while working in other</w:t>
      </w:r>
    </w:p>
    <w:p>
      <w:pPr>
        <w:pStyle w:val="PreformattedText"/>
        <w:bidi w:val="0"/>
        <w:jc w:val="left"/>
        <w:rPr/>
      </w:pPr>
      <w:r>
        <w:rPr/>
        <w:t>programs, and have it pop up right on top of your work in progress.  When</w:t>
      </w:r>
    </w:p>
    <w:p>
      <w:pPr>
        <w:pStyle w:val="PreformattedText"/>
        <w:bidi w:val="0"/>
        <w:jc w:val="left"/>
        <w:rPr/>
      </w:pPr>
      <w:r>
        <w:rPr/>
        <w:t>you are finished with ConnectivEmail, another press of the hot key will</w:t>
      </w:r>
    </w:p>
    <w:p>
      <w:pPr>
        <w:pStyle w:val="PreformattedText"/>
        <w:bidi w:val="0"/>
        <w:jc w:val="left"/>
        <w:rPr/>
      </w:pPr>
      <w:r>
        <w:rPr/>
        <w:t>return you to the exact plac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ivEmail TSR takes up about 19K low DOS RAM.  This kernal cannot</w:t>
      </w:r>
    </w:p>
    <w:p>
      <w:pPr>
        <w:pStyle w:val="PreformattedText"/>
        <w:bidi w:val="0"/>
        <w:jc w:val="left"/>
        <w:rPr/>
      </w:pPr>
      <w:r>
        <w:rPr/>
        <w:t>be loaded into high memory using the LH command.  You should load</w:t>
      </w:r>
    </w:p>
    <w:p>
      <w:pPr>
        <w:pStyle w:val="PreformattedText"/>
        <w:bidi w:val="0"/>
        <w:jc w:val="left"/>
        <w:rPr/>
      </w:pPr>
      <w:r>
        <w:rPr/>
        <w:t>ConnectivEmail after any other TSR programs wh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oad ConnectivEmail as a TSR program, you should have at least 2</w:t>
      </w:r>
    </w:p>
    <w:p>
      <w:pPr>
        <w:pStyle w:val="PreformattedText"/>
        <w:bidi w:val="0"/>
        <w:jc w:val="left"/>
        <w:rPr/>
      </w:pPr>
      <w:r>
        <w:rPr/>
        <w:t>megabytes of total system memory.  Your CONFIG.SYS file should contain a</w:t>
      </w:r>
    </w:p>
    <w:p>
      <w:pPr>
        <w:pStyle w:val="PreformattedText"/>
        <w:bidi w:val="0"/>
        <w:jc w:val="left"/>
        <w:rPr/>
      </w:pPr>
      <w:r>
        <w:rPr/>
        <w:t>memory manager such as HIMEM.SYS and EMM386.EXE.  If you do not know how</w:t>
      </w:r>
    </w:p>
    <w:p>
      <w:pPr>
        <w:pStyle w:val="PreformattedText"/>
        <w:bidi w:val="0"/>
        <w:jc w:val="left"/>
        <w:rPr/>
      </w:pPr>
      <w:r>
        <w:rPr/>
        <w:t>to configure 386 workstation memory, please consult your DOS manual.  While</w:t>
      </w:r>
    </w:p>
    <w:p>
      <w:pPr>
        <w:pStyle w:val="PreformattedText"/>
        <w:bidi w:val="0"/>
        <w:jc w:val="left"/>
        <w:rPr/>
      </w:pPr>
      <w:r>
        <w:rPr/>
        <w:t>we use the the following CONFIG.SYS on PC-compatible workstations running</w:t>
      </w:r>
    </w:p>
    <w:p>
      <w:pPr>
        <w:pStyle w:val="PreformattedText"/>
        <w:bidi w:val="0"/>
        <w:jc w:val="left"/>
        <w:rPr/>
      </w:pPr>
      <w:r>
        <w:rPr/>
        <w:t>DOS 5.0 and higher, your needs may differ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Example CONFIG.SY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shell=c:\dos\command.com /e:512 /p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evice=c:\dos\himem.sy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evicehigh=c:\dos\emm386.exe noems frame=e000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evicehigh=c:\dos\ansi.sy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os=high,umb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files=40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buffers=40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</w:t>
      </w:r>
      <w:r>
        <w:rPr/>
        <w:t>Ŀ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MHS Install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out of the box, ConnectivEmail is designed to support either</w:t>
      </w:r>
    </w:p>
    <w:p>
      <w:pPr>
        <w:pStyle w:val="PreformattedText"/>
        <w:bidi w:val="0"/>
        <w:jc w:val="left"/>
        <w:rPr/>
      </w:pPr>
      <w:r>
        <w:rPr/>
        <w:t>Novell's Remote MHS (SMF Version 71), or Novell's Personal MHS (SMF-70).</w:t>
      </w:r>
    </w:p>
    <w:p>
      <w:pPr>
        <w:pStyle w:val="PreformattedText"/>
        <w:bidi w:val="0"/>
        <w:jc w:val="left"/>
        <w:rPr/>
      </w:pPr>
      <w:r>
        <w:rPr/>
        <w:t>When used in conjunction with either of these products, ConnectivEmail</w:t>
      </w:r>
    </w:p>
    <w:p>
      <w:pPr>
        <w:pStyle w:val="PreformattedText"/>
        <w:bidi w:val="0"/>
        <w:jc w:val="left"/>
        <w:rPr/>
      </w:pPr>
      <w:r>
        <w:rPr/>
        <w:t>becomes a complete remote messaging solution, allowing you to communicate</w:t>
      </w:r>
    </w:p>
    <w:p>
      <w:pPr>
        <w:pStyle w:val="PreformattedText"/>
        <w:bidi w:val="0"/>
        <w:jc w:val="left"/>
        <w:rPr/>
      </w:pPr>
      <w:r>
        <w:rPr/>
        <w:t>with other email systems including MHS Hubs, the Internet, CompuServe,</w:t>
      </w:r>
    </w:p>
    <w:p>
      <w:pPr>
        <w:pStyle w:val="PreformattedText"/>
        <w:bidi w:val="0"/>
        <w:jc w:val="left"/>
        <w:rPr/>
      </w:pP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you could use it to simply call back to the office if</w:t>
      </w:r>
    </w:p>
    <w:p>
      <w:pPr>
        <w:pStyle w:val="PreformattedText"/>
        <w:bidi w:val="0"/>
        <w:jc w:val="left"/>
        <w:rPr/>
      </w:pPr>
      <w:r>
        <w:rPr/>
        <w:t>you just wanted to stay in touch with while you were away.  This enables</w:t>
      </w:r>
    </w:p>
    <w:p>
      <w:pPr>
        <w:pStyle w:val="PreformattedText"/>
        <w:bidi w:val="0"/>
        <w:jc w:val="left"/>
        <w:rPr/>
      </w:pPr>
      <w:r>
        <w:rPr/>
        <w:t>you to get your telephone messages, interoffice and global email, etc.,</w:t>
      </w:r>
    </w:p>
    <w:p>
      <w:pPr>
        <w:pStyle w:val="PreformattedText"/>
        <w:bidi w:val="0"/>
        <w:jc w:val="left"/>
        <w:rPr/>
      </w:pPr>
      <w:r>
        <w:rPr/>
        <w:t>all while using only your laptop, modem and a telephon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Remote MH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stall Remote MHS per the instructions included with the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e drive and directory in which you installed the progra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as the name of your remote hub.  You will provide this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MAIL via two startup parameters, discussed in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Run CMAIL.EXE using the /MHS:(path) and /H:(name) parameters. 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ation of the Remote MHS files, as well as your local Hub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defined in step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From CMAIL's main menu, select Desktop, then Transmit Mail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lready provided setup information to Remote MHS' RSETUP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that information will be listed in the displayed dialo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.  If not, you may specify that information 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Name:  Name of the user currentl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group Name:  Name of the your local MHS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Type:  Specify an MHS-supported Modem Type.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HAYES24.  See your MHS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listing of supported modem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Speed:  Specify the maximum modem speed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400, 9600, 14400 or 19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 Port:  Specify Local COM port, such as 1,2,3 o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b Telephone #:  Telephone number of the hub you wish to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ing Prefix:  Specify any PBX or Long Distance cod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t be entered before dialing the Hub Tel.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HS Command:  Usually, this should stay as the defaul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MHS.EXE.  However, you may reference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able file if the need aris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up Parms:  Remote MHS will use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ve fields for the command line, bu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specify any additional ones, or overr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nes specified above by typ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 parameter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Verify the Startup Command RMHS.EXE, and listed startup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orrect.  Note the default usage of the -Q2 parameter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"Do not display MHS activity to screen".  You may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removing that parameter during your testing phase.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Remote MHS Startup Parameter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&lt;filename&gt;  Command-line respon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&lt;path&gt;      Path to MH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            Quiet Mode.  Displays Only Error message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2           Suppress all RMHS screen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X            Forces RMHS to exit to DOS immediately ra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 waiting for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W&lt;password&gt;  Specifies the user's MHS password. 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empty password (-W"") to force RMH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 for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Use the ALT+S Button to save any changes you have mad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HS Setup Dialogu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You may now send an email message to a remote User ID. 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finished composing messages, you may select the "Trans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" option, then "Transmit" again to actually connec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MHS Hub to your specified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, your messages should transfer.  If you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waiting for you, you can read them now in your Mail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displa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>Ŀ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Personal MH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stall Personal MHS to your local hard disk drive a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Novell Personal MHS documentation.  You should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emote Hubs, and include their access telephone 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codes, etc.   Note the name of your local hub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 and directory in which you installed the software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pecify this information on CMAIL'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Run CMAIL.EXE with the /MHS:(path) and /H:(name) parameters. 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first time you have run CMAIL, you are promp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the mailbox.  Select "Yes"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From CMAIL's Main Menu, select "Desktop," "Transmit Mail,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tup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Verify the Personal MHS command, which by default is MHS.EXE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ype a new value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Change the Startup Parameters to "-1" (without the quotes)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, Personal MHS will cycle only once when select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t Main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Press ALT+S to Save any changes made to the MHS Setup Dialo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Use the Create Mail option from the main menu to Compose new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remote user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Select "Desktop," "Transmit Mail," then "Transmit" again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supplied valid parameters, defined your hub properly, and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 connected your modem, your local hub will dial out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hub(s), and any mail will be transferred.  You may rea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mail by selecting "Mailbox Manager" from CMAIL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>Ŀ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Registr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ConnectivEmail operates in Demonstration mode.  This mode allows</w:t>
      </w:r>
    </w:p>
    <w:p>
      <w:pPr>
        <w:pStyle w:val="PreformattedText"/>
        <w:bidi w:val="0"/>
        <w:jc w:val="left"/>
        <w:rPr/>
      </w:pPr>
      <w:r>
        <w:rPr/>
        <w:t>you to create e-mail messages no longer than 5 lines, and displays a</w:t>
      </w:r>
    </w:p>
    <w:p>
      <w:pPr>
        <w:pStyle w:val="PreformattedText"/>
        <w:bidi w:val="0"/>
        <w:jc w:val="left"/>
        <w:rPr/>
      </w:pPr>
      <w:r>
        <w:rPr/>
        <w:t>notification of this fact every 10 or so minutes.  Attempts to add text to</w:t>
      </w:r>
    </w:p>
    <w:p>
      <w:pPr>
        <w:pStyle w:val="PreformattedText"/>
        <w:bidi w:val="0"/>
        <w:jc w:val="left"/>
        <w:rPr/>
      </w:pPr>
      <w:r>
        <w:rPr/>
        <w:t>a message that would exceed the 5 line limit will fail.  This includes block</w:t>
      </w:r>
    </w:p>
    <w:p>
      <w:pPr>
        <w:pStyle w:val="PreformattedText"/>
        <w:bidi w:val="0"/>
        <w:jc w:val="left"/>
        <w:rPr/>
      </w:pPr>
      <w:r>
        <w:rPr/>
        <w:t>operations such as Cut &amp; Paste, etc.  There may be other limitations, such</w:t>
      </w:r>
    </w:p>
    <w:p>
      <w:pPr>
        <w:pStyle w:val="PreformattedText"/>
        <w:bidi w:val="0"/>
        <w:jc w:val="left"/>
        <w:rPr/>
      </w:pPr>
      <w:r>
        <w:rPr/>
        <w:t>as the number of Address Book entri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decided ConnectivEmail is the package for you, call us for a</w:t>
      </w:r>
    </w:p>
    <w:p>
      <w:pPr>
        <w:pStyle w:val="PreformattedText"/>
        <w:bidi w:val="0"/>
        <w:jc w:val="left"/>
        <w:rPr/>
      </w:pPr>
      <w:r>
        <w:rPr/>
        <w:t>a live activation key.  With this activation key, the 5 line message</w:t>
      </w:r>
    </w:p>
    <w:p>
      <w:pPr>
        <w:pStyle w:val="PreformattedText"/>
        <w:bidi w:val="0"/>
        <w:jc w:val="left"/>
        <w:rPr/>
      </w:pPr>
      <w:r>
        <w:rPr/>
        <w:t>limitation is removed and the program no longer displays the demonstration</w:t>
      </w:r>
    </w:p>
    <w:p>
      <w:pPr>
        <w:pStyle w:val="PreformattedText"/>
        <w:bidi w:val="0"/>
        <w:jc w:val="left"/>
        <w:rPr/>
      </w:pPr>
      <w:r>
        <w:rPr/>
        <w:t>mode notification.  You will then receive a standard package from us, including</w:t>
      </w:r>
    </w:p>
    <w:p>
      <w:pPr>
        <w:pStyle w:val="PreformattedText"/>
        <w:bidi w:val="0"/>
        <w:jc w:val="left"/>
        <w:rPr/>
      </w:pPr>
      <w:r>
        <w:rPr/>
        <w:t>the latest version of the program, manuals, additional print forms and</w:t>
      </w:r>
    </w:p>
    <w:p>
      <w:pPr>
        <w:pStyle w:val="PreformattedText"/>
        <w:bidi w:val="0"/>
        <w:jc w:val="left"/>
        <w:rPr/>
      </w:pPr>
      <w:r>
        <w:rPr/>
        <w:t>mailing label formats, warranty and license agreements, BBS access, and</w:t>
      </w:r>
    </w:p>
    <w:p>
      <w:pPr>
        <w:pStyle w:val="PreformattedText"/>
        <w:bidi w:val="0"/>
        <w:jc w:val="left"/>
        <w:rPr/>
      </w:pPr>
      <w:r>
        <w:rPr/>
        <w:t>1 year fre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�          </w:t>
      </w:r>
      <w:r>
        <w:rPr/>
        <w:t>Devont Software Incorporated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</w:t>
      </w:r>
      <w:r>
        <w:rPr/>
        <w:t>74 Trevino Street, Suite 912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</w:t>
      </w:r>
      <w:r>
        <w:rPr/>
        <w:t>Conroe, TX 77302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           </w:t>
      </w:r>
      <w:r>
        <w:rPr/>
        <w:t>Orders Only:  (800) DEVONT-1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</w:t>
      </w:r>
      <w:r>
        <w:rPr/>
        <w:t>Tech Support: (409) 321-3220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</w:t>
      </w:r>
      <w:r>
        <w:rPr/>
        <w:t>BBS:          (409) 273-3220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</w:t>
      </w:r>
      <w:r>
        <w:rPr/>
        <w:t>Fax:          (409) 273-3125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Pric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s are current to August 1995.  Please call for pricing after</w:t>
      </w:r>
    </w:p>
    <w:p>
      <w:pPr>
        <w:pStyle w:val="PreformattedText"/>
        <w:bidi w:val="0"/>
        <w:jc w:val="left"/>
        <w:rPr/>
      </w:pPr>
      <w:r>
        <w:rPr/>
        <w:t>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License                       ConnectivEmail Remot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User License                            4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User License                           19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User License                           29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User License                           49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 User License                           699.00</w:t>
      </w:r>
    </w:p>
    <w:p>
      <w:pPr>
        <w:pStyle w:val="PreformattedText"/>
        <w:bidi w:val="0"/>
        <w:jc w:val="left"/>
        <w:rPr/>
      </w:pPr>
      <w:r>
        <w:rPr/>
        <w:t>100 User License                           799.00</w:t>
      </w:r>
    </w:p>
    <w:p>
      <w:pPr>
        <w:pStyle w:val="PreformattedText"/>
        <w:bidi w:val="0"/>
        <w:jc w:val="left"/>
        <w:rPr/>
      </w:pPr>
      <w:r>
        <w:rPr/>
        <w:t>250 User License                           89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ler inquries welcome.  Discounts available for non-profit, government,</w:t>
      </w:r>
    </w:p>
    <w:p>
      <w:pPr>
        <w:pStyle w:val="PreformattedText"/>
        <w:bidi w:val="0"/>
        <w:jc w:val="left"/>
        <w:rPr/>
      </w:pPr>
      <w:r>
        <w:rPr/>
        <w:t>and educational institutions.  Please call for corporate site license</w:t>
      </w:r>
    </w:p>
    <w:p>
      <w:pPr>
        <w:pStyle w:val="PreformattedText"/>
        <w:bidi w:val="0"/>
        <w:jc w:val="left"/>
        <w:rPr/>
      </w:pPr>
      <w:r>
        <w:rPr/>
        <w:t>information and multi-unit discount rat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looking at ConnectivEmail!  IF THIS PROGRAM IS NOT FOR YOU,</w:t>
      </w:r>
    </w:p>
    <w:p>
      <w:pPr>
        <w:pStyle w:val="PreformattedText"/>
        <w:bidi w:val="0"/>
        <w:jc w:val="left"/>
        <w:rPr/>
      </w:pPr>
      <w:r>
        <w:rPr/>
        <w:t xml:space="preserve">PLEASE PASS IT ALONG TO SOMEONE ELSE WHO MAY BE INTERESTED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