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vEmail Lite for DOS                  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MAIL Version: _______________    Obtained From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Code (IN ADMIN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ConnectivEmail Lite   5 User Server License @  $ 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ConnectivEmail Lite  10 User Server License @  $1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ConnectivEmail Lite  25 User Server License @  $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ConnectivEmail Lite  50 User Server License @  $3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ConnectivEmail Lite 100 User Server License @  $4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ConnectivEmail Lite 250 User Server License @  $5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                          (2 Day 1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oose One)                     (Overnight 2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s of Texas add Sales Tax (8.25%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Pr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on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 Trevino Street, Suite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oe TX 7730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321-3220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273-322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273-3220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&gt;&gt;  American Express Cardholders:  Call to place an "Instant Order!"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gt;&gt;  Receive Your Registration Number by Amex Today!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, Government and Non-profit agencies,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vailable,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corporations may submit Purchase Order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Checks drawn on US or Canadian bank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