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-Li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List Door is a lightning fast BBS list utility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command options.  With this program you can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or add BBS numbers to a ASCII text file.  New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from SOLITUDE BBS as they become available (See LIS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 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, Add,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all popula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OSSIL required.  Will work with or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List Door is distributed using the SHAREWARE concept. You'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to evaluate this product.  The terms of this license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entire CDOORxx.ZIP ( xx = Version #.# )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nd individuals.  The license does not grant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, or additions to the original six (6) distribution file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mple BBS ad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end of 30 days you have NOT registered your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ease using it.  Under no circumstance will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numbers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TXT for information on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ix (6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OOR.EXE   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OOR.DOC   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TXT         - National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 - Text file o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.TXT        - File requests available thru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then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803-246-38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CYBER-List Door does not contain any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It does display a message in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 CDOOR.EXE ).  To encourage users to register a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beginning and the end of program operation. 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will disable thi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.TXT file is only 1/4 of the actual siz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A utility is used that randomly draws only a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from the validated list contained on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this software will grant you access to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f this list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List Door has been extensively tested.  The program (CDOO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un under Windows 3.1, OS2, and DesqView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been taken prior to its release to determine it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.  This is NOT, however, considered grounds for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CDOOR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istribution of this archive can continue after the BB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out-dated it is suggested that you call all numbers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o ensure that the BBS is still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installation and first-time operatio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nd pay close attention to any NOTES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release of CYBER-List Door simply copy the new CDOOR.EX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the programs to reside in and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batch file to call CDOOR.  CDOOR handles all the maj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but you'll need to copy them to the CDOOR director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your BBS and make sure everything is working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done.  Give Solitude a call and make 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brief FAQ on problems that might b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solutions.  There isn't a lot that can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There is a delay between the time I execute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 see a display...  Is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No. Cyber-List Door is reading the file to determine the #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use.  Unless this delay is over 15 seconds lo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added my registration code and the program doesn't vali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ay close attention to your code and remember that CAS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My entries into the BBS.TXT file are not show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you have used a text editor to alter the BBS.TXT fil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ditor isn't appending a ^Z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and unregistered versions.  You must call the BB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-246-3824).  If you have registered CDOOR use the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 your reg numb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BS lists will be created monthly.   These BBS.TX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to registered users only.  The format for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BSmmyy.ZIP ( Where mm = month and yy = yea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List Door wouldn't be a good product if users didn't call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make changes to the list.  A BBS can be added to the lis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-246-3824 and using the 'BBS' command from the main menu.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off the list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4 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3/94 -  v1.1 : Duplicate checking during BBS ent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4/94 -  v1.2 : Fixed bug in registration routine.  Door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ake commands from ADD menu (Fixed)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 check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7/94 -  v1.3 : CDOOR will now run with ot without a FOSSI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jor drop fil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s has also released XFERxx.Z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PCBoard utility for summing the download.log of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bulletin for the information.  FREQ 'TRAFF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xx.ZIP is a FREEWARE screen rotator.  It changes your 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call.  Easy to use and made for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'CYC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xx.ZIP is a SHAREWARE PCBoard and WildCat news editor.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ent manager to maintain your articles during the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'P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file FREQ.TXT for additional information regar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(C) Clark Development, DesqView (C) Quarterdeck, OS2 (C)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ions (C) Douglas Baxter, Regkey (C) Brain Pi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++ (C) Borland, WildCat (C) Mustang Software, Window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, OPENDOORS (C) Brain Pirie, X00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