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Trashcan file will now allow you to use an *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123456  - This would fail any credit card with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67*    - This would fail any credit card that begins with 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When verifying a credit card online, the door will now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as defined for the TELEPC-B.EXE.  That wa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files are created in the TELEP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- A user can now choose a subcription if their current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t expired.  The door will now calculate the cash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ainder of the users subscription and apply thi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days under the new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ome of the CHECK* files had some words spelled incorrectl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docs were updated in a 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he door was trying to send the wrong invoic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would never get anything because the file i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for ATS Production Account (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for Online Credit Card Verication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floral Merchant Account and the TELEPC-B.EX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hen writing to the callers log, it was onl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ation amount + the subscription tax.  It wasn'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ount of the actual subscription cost &lt;opp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ost cases it would write 0.00 to the callers log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any problems unless you looked at the callers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t the door was doing something wrong.  The only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oing was was writing 0.00 to the callers log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ed fine in all of the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- If a user selects the Online Check option, the doo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the order as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