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   L   A   C   K      F   L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TIC PROCESSOR FOR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Y TOBIN FRICKE. MADE IN THE 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1995 by Tobin T. Frick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d using Borland Pascal 7.0, the property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all tried to set up Fidonet networks.  Many of you 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's a pain.  First there's the front end, then the echo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leecho processor, maybe an importing utility or two. 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mess of batch files, system events, tag na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FLAG  is here to help you.  It'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one processor, like AllFix, Raid, Tick, etc.  AllFix is over 1M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.  Black Flag takes up less than 50K.  Naturally, you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sacrifice...  NOTHING.  That is, if you are a node. (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L A C K   F L A G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y Low File Size, less than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cellent Support                             (BBS (714) 586-6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for a * area, so that you don't have to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tag names and directorie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al CRC-32 Check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al self integrity check, including CRC-32 and siz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st 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e EXE file, One DOC file, one Config file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ALL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BLACK FLAG currentl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cintoshes (I just don't like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PFS      (never actually tri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porting (that's right, in the current version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hatch files to other BBS's. This means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only for nodes, not hubs.  [reduces file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unched C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BUT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ditionally, the only thing transfered in Fidonet 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someone invented the TIC system.  This allows you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bases.  Here's how it works.  Your hub sends you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m of File Attaches.  The first is a TIC fil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important file.  The TIC file tells the TIC process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other file, who it's from, the description, etc.  Bla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TIC file, moves it to the appropriate directory,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to FILES.BBS.   Often, another program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S.BBS into the BBS Software.  For RENEGADE,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Fi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is $20, in United State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ayable to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bin's address is 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on Viejo, California,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ven if you don't send money, please register. You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code, but I'd appreciate knowing how many people have Bla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o Fill out and send in the form at the end of this file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BLA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e a directory called BLACK and unzip Black Fla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doesn't really matter, you can put Bla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atever directory you wish.  It only needs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ring up your favorite ASCII editor.  Edit BLACK.CF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ection for details on editting BL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ut BLACK.EXE into the batch file that is run right after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received by your front end mailer. 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s: BLACK.EXE (complete path &amp; filename of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BLACK.EXE f:\black\BL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nes beginning with a ; are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nes begin with a keyword and are followed by one or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 commands for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(list of network addresses, separated by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(complete path and name of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LOG (ON or OFF, defaults t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(directory where incoming TIC files may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ERROR (IGNORE o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tagname)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NAME (you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.NAME (you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NAME (the name of your BBS o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CODE (your registration cod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KA      is not used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LOG  specifies whether or not a log file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CHECK specifies whether or not the CRC of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ERROR specifies what happens when a file fails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is ignored if CRCCHECK is OFF.  If CR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GNORE, then errors are ignored.  If CRC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RT then files with erro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Adds a file echo area.  (tagname) is the ta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, for example, RGS_DOORS.  The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area are moved to (directory). 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agname) cannot be found, Black Flag looks fo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called *.  For example, I have a line in m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reads AREA * F:\DLOADS\UPLOADS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Flag to move files that it doesn't otherwis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o put into F:\DLOADS\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 file (Note: all lines should be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Black Fla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       1:103/925 50:10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F:\RENEGADE\LOGS\BL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LOG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 F:\FD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CHE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ERROR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*          F:\DLOAD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NODEDIFF   F:\DLOADS\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RGSF_DOORS F:\DLOADS\RG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NAME 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.NAME 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NAME   TobinTec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.CODE   (Reg Cod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CHE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CRC    005027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SIZE   48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----------   Registration is only $20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&gt; Your registration code will be mailed the day we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nd payment,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here---cut here---cut here---cut here---cut here---cut here---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L A C K   F L A G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: _____________________ LAST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 SPEE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GOT BLACK FLAG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E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LIKE YOUR REG CODE SENT TO YOU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nail Mail (Print it out on paper, stick in envelope, mail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tmail    Username: ______________ Addres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Email 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send netmail to Fidonet, Renegade Support Net, ITCNET, OS/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lose a check for at least $20.00 made out to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 Viejo, CA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