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ۻ  �ۻ  �����ۻ   ������ۻ  �����ۻ  ����ۻ  �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ۺ �������ۻ</w:t>
      </w:r>
      <w:r>
        <w:rPr/>
        <w:t xml:space="preserve">  ������</w:t>
      </w:r>
      <w:r>
        <w:rPr/>
        <w:t>ͼ ������ͼ ������</w:t>
      </w:r>
      <w:r>
        <w:rPr>
          <w:rtl w:val="true"/>
        </w:rPr>
        <w:t>ۻ ��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ɼ �</w:t>
      </w:r>
      <w:r>
        <w:rPr>
          <w:rtl w:val="true"/>
        </w:rPr>
        <w:t>ۺ �ۺ   �ۺ  ������ۻ �ۺ      ������ۺ 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ۺ �ۺ   �ۺ  ������ۺ �ۺ      ������ۺ 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 ������</w:t>
      </w:r>
      <w:r>
        <w:rPr>
          <w:rtl w:val="true"/>
        </w:rPr>
        <w:t>ۺ ������ۻ �ۺ  �ۺ �ۺ 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ͼ  �ͼ  �����ͼ   ������ͼ  �����ͼ �ͼ  �ͼ �ͼ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OSC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N L I N E  B I O R Y T H M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IOSCAN2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BIOSCAN2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New User Door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BIOSCAN2 (BioRythm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si or Asc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Internal Virus Checking Routines to help insure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vanced Debu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Real Time"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justible Time Laps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pirical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download Empirical Graph Before Exi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ioRythm Online Door is only $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Bi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FILE REGISTER.FRM AND RETURN IT TO WOODYWARE TO OR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EXE...... New User Do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.BAT....... A SAMPLE batch file for calling up BIOSCAN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........... Sample Batch Files to us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IOSCAN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Bioscan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Bioscan2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Bioscan2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bout Qemm.  Over the years some people have had trouble running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emm. I and the beta testers have found that 99% of the time it i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setup and/or not allocating enough memory to a window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ouble running this door with QEMM I suggest re-configuring you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do that then when calling the door use /QEM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For Example:  BIOSCAN2 DOOR.CFG /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BIOSCAN2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CAN2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biosca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bio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BIOSCAN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DOWN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OWN.BAT , YDOWN.BAT, XDOWN.BAT are batch files called by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SZ.  These batch files are completely configur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ontained in each batch file is THE SIMPLEST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 system.  It's up to you to configure them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KIP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allowing the user to download Bio.crt (empirical biorythm ch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* on the command line.  For example: BIOSCAN2 DOOR.CF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Biorythm Door 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DOORS AN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       Online Biorythm Door v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  .ZIP  140265 Advertise It! Version 1.0.0 Online Classified Ad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09 .ZIP  277433 Online InterBBS Shopping Mall version 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    .ZIP  153417 Jobs v1.0 Online INterBBS Job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 .ZIP         New User Door progra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4930 WoodyWare Door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2180 Power $tocks v2.0 Online Stock Market Simul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1.ZIP   35408 SyncDrop v1.0 Online Carrier Dropper Bulletin maker (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1.ZIP  112959 Valley Girl Fortunes v1.1 Online Fortune Tel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1.ZIP  122394 Weather Caster v5.1 Online Weather ForeCa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