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C2 files to any nested archive level.  ArcTest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integ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d test nested archiv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E: ZIP file contains files compressed with ARJ an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rcTest would automatically identify th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can be added are number of files, oldest fil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can also add virus scan results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lso use different configuration files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esting levels for different level users.  Or Arc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process downloads as a downloa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boot the computer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rcTest as a Down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for setting up ArcTest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Add the following information under your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able the "allow users to hang up" option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epending on the testing you wish to perform setup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needs.  Find an enclosed DLEVEN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Download Events               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HZ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efault Credit on Download       20%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mand Line: %!arctest.exe %f /U%a /Cdlevent.cfg /P%p /B%b /I%i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Download Event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le Extension        ZIP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mand Line          %!arctest.exe %f /U%a /Cdlevent.cfg /P%p /B%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rking String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ess Requirements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 name - This is the name that will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 is being run.  This would norm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- This number will be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.  For unregistered copies of Arc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       - If you specify this option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specify as the delete bbs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unwanted files from within archiv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xample file enclos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DS.TXT)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ailed tests       - If a file fails testing ArcTe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user #1 (normally the sysop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hat ArcTest has failed an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so create a log file in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DIRECTORY telling the sysop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he file failed.  See enclosed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  If ArcTest encounter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ome sort the error will also be log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 - ArcTest will test the integrity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ty testing will be done on ZIP, ARJ, LZH,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, and TD0 files. 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ype of file tested put a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 that defin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name of the executable.  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chive header - ArcTest can comment archive header fil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, FILE_ID.DIZ info, and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option is set to N then all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ignored.  Y to enable this op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vertisements - ArcTest can add files to arch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rmally advertisements for your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  ArcTest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s the Add bbs add file.  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rchives that fail - ArcTest will save archives that fail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ew by the sysop. 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you specify in the F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 for virus  - ArcTest will scan archives with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irus scanners.  If you spec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ype to * then ArcTest will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.CFG file specified as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.  Other wise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scene to determine the scanne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codes          - ArcTest can use StripAV to remove AV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2.04x files.  Y to enable 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FILE_ID.DIZ    - ArcTest can remove high ASCII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 and then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cleaned" diz file.  Y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zCleaning       - This option will remove any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letters or numbers only if they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after a letter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y lines in the diz fil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nd will delete extra spaces or e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 will greatly reduce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s are begining to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sted archive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temp directory.  ArcTes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files and determin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archive format (ZIP, ARJ, LZH, UC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process the nested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 and virus scann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enabled.  Y to enable this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ID.DIZ      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termine what the newest file is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date of the file_id.diz fil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contained in the archive.  Arc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ppend this information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e constraints   - ArcTest will determine i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 are within the acceptab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ts set in the number of allowab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2 options available in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ays old, and the perce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within the age constra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found to be older tha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ArcTest will fail the uploa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user that the file was fou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r acceptable limit.  Y to en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virus- ArcTest will appended the date and virus te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the archive file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diz  - ArcTest will append the file_id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header (comments).  Y to enabl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ll virus  - ArcTest will append the complete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s used in the SCAN.CFG fil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option is set to N then Arc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e archive header with the 1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pecified in the 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hangup   - ArcTest will give the user an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testing archive(s)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ngup before testing is done on the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 will drop carrier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processing upload(s).  The dow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that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e use was disconnected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inks the use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e this in the log file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ulletin generators or other uti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they have hung up on the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may not be a good idea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that ArcTest will pro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normally even if you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found virus   - ArcTest can reboot the computer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 While I am unaware of any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minate memory or media just b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hing is possible.  ArcTest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and caches before reboot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not recommended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able days old  - The maximum number of days old intern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If an internal file is older tha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onsidered to b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new files req.  - This percentage (1-100) is the perc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ust be newer than the specified ma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.  The percent of new files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is percentage.  IE: file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you have the percentage set to 3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st 4 of the files must be newer than you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bl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ype      - 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hoose the CFG file then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name in the Virus Scann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comment     - Full path and filename with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 to comment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LHA does not support archiv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Comment file        - This file must be named U$~BAN.TXT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file    - File that contains the list of fil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nside archives. 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 file        - Full path and filename with extens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ARJ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xecutable file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UN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LHA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UC2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executable- Full path and filename with extension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o use on archives OR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with extension to vir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(normally SC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Executable     - Full path and filename with extension to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executable      - Full path and filename with extension to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NOTE: ArcTes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version 8/25/92.  Newer file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inaccuracy and not report prope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GIF files that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 executable      - Full path and filename with extension to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directory - Full directory with drive letter 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uploads and create log files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of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beep and display unregistered copy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oment before t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a total of 5 y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 first 7 Y you specify will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5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reboot machine when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 (8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