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- Finally replaced the decrepit sorting cod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8/95)  maintenance function with a much better routine.  I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orting code a long time ago but just recently realiz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nstalled it into AntiAd...I think you'll find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and merges are nearly instantaneous with 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OS/2 version caused when Anti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- CONFIGURATION FILE CHANGE!!!  Somewhat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8/94)   I have allowed the sysop to configure the size lim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 by adding the NAME_SIZE_LIMIT parame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ly dangerous feature since the filename mat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pid way to find ads and it's too easy to blow away a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accident.  It got boring and time-consuming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the name match was solely for tiny ads (e.g.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), especially since it was already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comments.  Be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