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- Transmit message to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Aerial strike (Can be used only if no other attacks have oc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- Quit (X can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- Place r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- Place gree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- Toggle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- Dis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] - Display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Switch control to the next ship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on a subma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ire torpedo (Short = 3 sectors, Medium = 5 sectors, Long = 7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- Use periscope (View first battleship 3 sectors in direction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on a 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ire missile (Short = 3 sectors, Medium = 5 sectors, Long = 7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- Use scanner (Detect battleships and mines in a 4-sector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�Sc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                 �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mine               �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its a mine      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battleship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submarine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battleships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submarines 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iscope                 �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hort-range missile/torp  �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dium-range missile/torp �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rface scan              �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ng-range missile/torp   �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ignal decode            �-100,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erial strike             �-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