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izManager Pro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4, Mijenix Corp.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who wish to distribute WizManager Pro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, for any such copies, however made;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e software and/or document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(commercial or otherwise)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permission, with one exception: Disk Vendors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Association of Shareware Professional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redistribute WizManager, subject to the condi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license,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/Releases/Update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the file HISTORY.TXT for information about n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features. The WizManager version provid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iles is WizManager Pro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Manager Pro 2.0: Best Windows File Manager enha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ed Compressed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MGR.ZIP or WIZMGR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Manager WizMgr File Manager Add-on Addon Extension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bar Shareware ASP ZIP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zManager transforms Windows File Manager into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ile management system availabl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bout all the features a user could wish for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re finally available with this innov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ile Manager add-on. Install WizManager with its s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and get 1) the ease-of-use of a colo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able Buttonbar and Launchbar, 2) a Command Line Box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nter DOS commands such as COPY, DEL, MKDIR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in File Manager without shelling out to DOS and 3)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utilities like a built-in File Viewer, built-in Zip/UnZ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File Finder, Duplicates Finder, Directory Synchroniz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Size Browser, File Date/Time Stamper, shortcut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Directory, Print Tree, Lock and Restore, System an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Scripts, Customized Launch Menus,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Manager is an exciting and powerful tool,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  Windows 3.1x or Windows for Workgroups 3.1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2 MB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st video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  $39.95 plus shipping and handling for Wiz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 which includes a manual and WizUtilities Pa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zManager (standard) is also available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ual or WizUtilities Pak for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0 days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Mijenix Corp., 6666 Odana Road, Suite 3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ison, WI 53719, (608) 277-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jenix Corporation is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