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aro, The Desktop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 - ICARO, THE DESKTOP FOR DOS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ARO.EXE and inoculation programs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s of liability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ical support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equirements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ing for personal use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ing for corporate site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programs needed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printing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EEINFO.&lt;Drive&gt; files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 - THE ENVIRONMENT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top Objects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boxes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s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 Bar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utton Bar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ing Windows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s of  a Window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ing Dialog Boxes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s of  a Dialog Box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 - THE DRIVE WINDOW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Window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a Drive Window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of the Drive Window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Combo-Box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Button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Button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Bar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 Pane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ane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Search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Drive Window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ing the Tree Pane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ing the File Pane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files by type (extension)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files by attribute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file comments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subdirectories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files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the Tree and File Panes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 - THE ARCHIVE WINDOW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Window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 - MANAGING DIRECTORIES AND FILE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files and directories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single file or directory: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wo or more files: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files with the Select command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Moving Files or Directories 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or Moving files with the mouse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caro, The Desktop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or Moving files with the Cop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commands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or Moving a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or Moving a directory with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ve commands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Files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files with the mouse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files with the Delete command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edding Files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edding files with the mouse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edding files with the Shredder command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ing Files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Files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File Date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File Attributes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Files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- MANAGING COMPRESSED FILES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files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single file: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wo or more files: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files with the Select command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Files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ing files with the mouse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ing files with the Extract command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reating diretories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Files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files with the mouse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files with the Insert command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Files between Archives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rchives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rchives with the New command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ed Archives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 - LAUNCHING FILES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nching from the File Pane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ing files with the mouse       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ing files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nching Compressed Files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nching from the Launch List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Run Dos Command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 - CONFIGURING ICARO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the Drive Icons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the Drive Window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the Button Bar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the Shredder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rs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Settings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Settings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caro, The Desktop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- MULTITASKING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-OS/2 Icon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CARO.INI parameters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OS2 switch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Operating System] group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OS/2] group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- FREQUENT ASKED QUESTIONS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a Shell?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use Icaro?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the ICARO.INI file?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I run multiple applications?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I quickly maximize a window?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I quickly launch dat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hat created them?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are some check boxes or radio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y?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rashes when I load Icaro.   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rashes after I run video test.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rashes after I open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caro, The Desktop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 - Icaro, The Desktop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Icaro, the  Dektop for DOS, a 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complete  Deskop   application  with  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, The Desktop for  DOS, hereafter known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 for short,  provides a  clean system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 same  point  and  click  interface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allowing an easy access to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 is like a desktop that provides many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   yours:  tools   like  Shredder,   View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or, CD audio player, File Manag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Icaro is  a powerful archive  she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 the  burden  of  remembering  al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command  line swithes  and option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with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.EXE and inocul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 has its  own CRC control  to detect 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ions in ICARO.EXE;  you MUST  NOT use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oculation  program  with  this  file,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programs  usually  alter  the  EXE 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its CRC and thus triggering ICARO.EX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irus ale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, The Desktop for DOS is distributed as-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uthor  disclaims  all  warranties 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 or  implied.  Under  no  circum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the  author  be liable  for  any  damag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lost  profits, lost  savings or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 or consequential damages arising 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se, or  inability to use this 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any claim  by any other party,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 its suitability for any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The entire risk  as to the resul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is softwar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aro must  be distributed  in unmodified 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LL  files  present  in  the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 support   is   available   by  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or  contacting the  author through 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(Internet or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co Vaz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Mercadante 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. +39-11-24246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+39-11-43476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ino, Ita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-Mail:   marco.vazio@pmn.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:  2:334/100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334/50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revision of Icaro, The Desktop fo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foun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bo.uwasa.fi:/pc/dirutil/icarox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lus BBS (Fidonet 2:334/501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9 - 11 - 4347690 Zyxel 19.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9 - 11 - 4347701 USR v34,V.FC,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caro, The Desktop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your COMM program for ANSI/BBS ope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/8/1 comm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protocol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/CRC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*1K-XMODEM/G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*Y-MODEM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tocols available to MNP/V42 capable mod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 may be operated  on any IBM AT/PS2  (286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mpatible running under  DOS 2.0 and 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be  operated in the  DESQView, OS/2  2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ndows 3.x environments. The amount of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required  varies  according  to  the  li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by the active configuration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archive  program;  of course,  a 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free memory must be available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oper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onitor  and  graphic cards  are  suppo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monochrome monitors and backlit lap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; all video text mode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support  is  automatically provided  i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driver is installed in the system. Any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or laser printer may be used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aro, The  Desktop for  DOS  is markete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; this means that the user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rtunity to  evaluate the program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software. If  after a four  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 you decide  that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s  your  needs,  you  are  required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your copy  of Icaro,  comp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that  is distributed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include your payment a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o Vaz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Mercadante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54 Torino,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 receive your   registration form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iled an individual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 will  be inserted in  the Icaro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to keep you  informed of future 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 or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for corporate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cense  is required  for  use of  Icaro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   for    DOS   by    corporations 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btain a license for the use of Icar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o  me. The  license is  for  perpet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 exclusive use of any version. There ar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to the number of sites, or for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caro, The Desktop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fixed number of copies, see the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n unlimited number of copies, the minimum f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$1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e for a  license depends on the  esti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  of the program  that you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To  use   the  discount  schedule   bel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 the total number of copies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ally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p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to 50                      $45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to 10                       $35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 and up 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set of materials  will be sent to 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hen make as many copies of it th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at least one of the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supported  by  Icaro.  These  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, PAK, ARJ, LZH/LHA, PKPAK, and ZOO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stalling  the PKZIP  package, please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 install the  following three  progra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.EXE, PKUNZIP.EXE, and 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 programs mentioned  can found  on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,  unlike   other   shells, 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 to  handle  compressed  files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at file extension;  this way, SDN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correctly processed  as PAK/ARJ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caro will  recognise their 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install the resident part of print.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aro uses it to  redirect printing files;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you can  use background to  print and,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|Print_Manager, see the queue and modif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int.com  is  active, the  Print  butt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 by  Spool  and  SETUP|Print_Queue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, otherwise both are deactivated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perform backgrou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 to print  are extracted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directory  named PRINT##  and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path  using SETUP|Directories;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leted when printed, but  SETUP|Print_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s  the  queue  with  the  files  i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deletes the  ones that are no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would not be advisable to use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f  Icaro  temporary  directory  especia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's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EEINFO.&lt;Drive&gt;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EEINFO.&lt;Drive&gt; files can b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SETting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TFM (E.G., TREETFM=Drive:\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M will find this variable or, when not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ad/write the file using the roo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2 -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 explains  the basic  concept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in order  to work  with Icaro;  if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with  graphical  environments 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 Windows  (TM),  you  can  skip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e assume you are using a mouse, so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is the primary  button and when you 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form  an action,  you must  press 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utton is used to tag the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ktop is quite different from the Window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; this is mono-task and you must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any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indow is a framed area in which you can 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 (Icaro Viewer)  or lists  of files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chived in a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boxes are special  types of window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rompt you for more information or  iss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message   that   acts   as   information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{Esc}  anytime while  in a  dialog 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lose the box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often contain two command  butt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and Cancel. Mouse users may move the mo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k  and  press  the  left  mouse  butt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y proceeding  or  abort (Cancel,  sam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Esc} key)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 applications  or  documents, 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: drives, tools  and iconized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bar  contains a list  of commands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, Copy, Dele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tto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tton bar contains  button that allow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directory, file or archive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 copying, moving,  deleting,  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  The number of  button active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bar vary according to the activ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window  is  a  framed  area  containing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, even  if  not  all  windows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omponent; standard el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of 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Title  Bar  show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or  document in  the  wind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of the title bar of  th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is different  than the  one of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 Menu  Bar   contains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s, listed by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Control-Menu Box  contatin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that can be revealed clicking on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right  mouse button or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+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Minimize  button  shrink  th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a sma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Mazimize  button  zoom  a  wind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Resize  button  lets you  modif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contents is too big to fit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, it provides  Scroll Bars 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ove  around inside  it; scroll  b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  also  a  comfortable  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resentation of  your  location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cument, allowing you to chan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Scroll Box  is a small box that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 and  down  indicating  your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list o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ing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alog box  is a framed  area containing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s, even  if  not  all  windows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component; standard el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of  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 Input Line  is a rectangular area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you  type  information  need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Combo Box  is a combination between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  and a  List Box  (simila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List, but you cannot add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 list). You  can choose 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in the li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roup boxes help organize related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a dialog box  and contain a 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escribes choices functions. A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of two  types: check box or  rad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Radio Button  represents a se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that are mutually exclus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only one option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Check Box represents an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turn on or off. When you 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heck box, an X appears in the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ing  that   the   option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Check boxes are toggled on/off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space bar or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within a Dialog Box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rows: The Up/Down arrows move from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r  check box  to  check box  with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. In the  case of  buttons, the 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hen  the cluster  is exited 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b: The user may move from cluster to 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 Tab/Shift-Tab   command,   Alt+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r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The Dr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 Window  lets you  access  and  man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directories  and disks:  it display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f  a  selected disk  showing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and  directory  content.  You  can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Drive  Windows on  the desktop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ime, and  more than one  Drive Window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Dr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ouble-click the driv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ess CTRL+&lt;Drive&gt;, where &lt;Driv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s to A,B,.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s of the Dr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Drive  Window   contains  window's 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s  (Title   bar  and   Close,   Minim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ize, Resize  buttons) plus  six  compon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rive Combo-Box,  Configure  and  Sort  Butt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,  Tree  Pane,  File  Pane  and 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ombo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quickly change  the drive of the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Window by using this box; without  op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Drive  Window. The  Drive Combo-Box 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 drives   (floppies,   hard    dis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ble storages,  network  connections)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dentifiers and labels (when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 content of  different driv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ve  window,  click  the  DownArro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driv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Configure Window that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most  of  the  characters 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informations about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le Pane is focused it show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: number of files,  size, tagged fil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else displays current disk space and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P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ee Pane displays  the list of 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current drive. You can expand or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cal tree (directory and its  subdirector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double-clicking  the  directory  nam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+ or 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r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 Pane displays  a  file listing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directory, allowing you to selec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 operations    like   copying,    dele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... You can also drag files from on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 to another File  Pane in a different 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 to  another Drive Pane  in the sam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rive Window or to any Archive 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sily add files to support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the File Pane shows all of th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selected  directory,  their  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size, date  and attributes sor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in  descending  order.  These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can  be  changed with  the  Dialog 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Drive Windows in the menu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 quickly move trough  the Tre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ne. To find  a directory or file,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pane and start typing the 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on as you  start typing, the first 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the typed word is highlighted;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until the  file which  you are  sear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is  found.  If  no  match  exists, 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; pressing backspace you can move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the Dr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the  File Windos  displays both 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 Pane,  but you  can remove  any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s displayed to  encrease the available 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nfigur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the Tree P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the Tree Pane displays all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n the current drive; you can mod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l  levels  by  collapse  or  exp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tructure by using the command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the File P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dify the  appearance of the File  P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Configur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ter section allows the listening of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you  specify. You  can choose  to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type of  files or  groups, with 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or  extension   (also  with  ?   and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); select Hidden/System   or  Read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files  with this  attribute set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`Show directories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files by type (exten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isplay files by type by choos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l file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l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ustom   Compressed    Files:   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compressed files only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ustom:  displays  everything  else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 you want  display GIF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, you can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files by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have up to four properties,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 By default Icaro displays on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the Archive bit set only;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indicates that a file need back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r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those file matching other attribu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appropriate check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ystem: indicates a DOS or system-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; files with this attribute set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 appear  in  the  standard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Hidden: is  assigned  to  critical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der move or  delete operation.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cannot  be deleted  or list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ndard DOS commands. Icaro  man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like  any other  standard file: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 delete  them  without  chang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(please,  be careful  in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)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ad-Only: protects a file from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eleting. Icaro manages them like 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standard file: you can delete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changing  the attribute  (plea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areful in using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switch on, Icaro displays file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 righr  of  standard  file  data  (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); use  DeMak  to create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.ION file from you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eck  this  check  box  if  you  don't  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displayed in the File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 files are  sorted alphabetically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; you can change this criterion by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Name  sorts  filenames  in 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ype (Extension) sorts file extension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numeric order, then sorts by name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ize sorts by  size   in ascending 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mallest files first)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e sorts by time and date in desc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(most recently created or 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the Tree and File P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 you'll want to  refresh the conte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Window; for example to update the 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floppy  drive when you  change diskett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reate a directoryfrom the DOS o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date the Drive Window, select the Tree P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hoose Scan  from the File  menu or 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rch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 - The Arch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view the content of any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 types including self-extracting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by selecting the file in the File Pa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 Window   or   Archive   Window   (n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)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uble clicking on it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xecuting the Vi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Icaro verifies the archive type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 a supported compressed file,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Window displaying a  sorted lis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onteined in  the archive  is insert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Window operates like Drive Window: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 Sort  order,  use  the  Speed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/Delete/Print/Edit archived  files  dro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on ic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rowse  the  content of  a  compressed 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t and use the standard view  oper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rag&amp;Drop, execute the View command, 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the file or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 will have the  file decompressed 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the related file  browser. When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itself  an  archive,  Icaro  will  have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ed again and then  open a new 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here you can do the same things you 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ay  you can Delete/Print/Edit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ecute a  compressed .COM or .EX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same  sequence used  to  displa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that  will receive  extracted file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e  one set  in  ExtractPath, but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 the settings using Drag&amp;Drop or 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th the Path  command in the Extract 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ppear when you tag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ed  archives  or   files  to  display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viewer/players  are extracted  to  MV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deleted when you close the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o, you can open a nested archive, liste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 files and close  the parent Archive  Wind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easy discover that  your 132x60 Deskto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with Drive, Archive and Viewe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ing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5 - Managing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erform file and directory operation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keyboard or the mouse. It is 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 more  than one  file,  but  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ctions upon one 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single file or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lick it 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ove the  highlight bar  with the  arr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the  previously  selected  file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no longer selected;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ory, the title  bar in the Drive 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reflect the new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wo or more files: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elect the  first  file then  hold 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moving to the  last file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With the  right mouse  button click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r drag over a sequenc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this  operation  is  a  toggle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files are untagged  the same way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eft  of the name  a box   will 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gged status   and the  highlight ba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iles with the Selec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lets you select all or some of th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Pane or invert the selection.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rom the File menu  the one of the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item: All, Some, I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l Selects  all the  files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ome  Selects a particular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vert Selects: those file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and deselect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ve  or copy files,  group of file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ging from one  location to  another,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or  to another  Drive Window;   it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work  with two Drive  Windows even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and target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Copy or Move command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or Butt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copying a  file Icaro will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sufficient  disk   space  exists  o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rive (free  space checking);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files,  a  status-box shows  sourc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path, read and write percentage of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of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aro displays a warning  message box if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you are copying or moving is abou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an existing file  with the same  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es to overwrite the file in the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ing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Yes to all to overwrite eve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other queries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No to not overwrite the file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n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ancel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or Moving files with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Select the files you want to copy or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Press  the  Left  mouse  button:  an ic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Drag the icon to the targ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Select  the   Move  check - box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rmation dialog to mo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or Moving files with the Copy or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Select the  files  you want  to  copy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Choose Copy or Move from the File menu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Select the destination path (See  '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Dialog'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Click O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Select  the   Move   check-box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rmation dialog to mo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or Moving a directory with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or Moving a directory with the Cop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Select the  directory you want to copy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Choose Copy or Move from the File menu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Select the destination path (See  '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Dialog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Click O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Select  the   Move   check-box  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aro  offers  two  way  to  delete  files: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edder icon  and the  Shredder command 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permanently while with the  Trash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Delete  command  information  can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 to delete the fil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urrently  highlighted  or  files 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in  the file  window.  You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 for confirmation;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es to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es to all to  delete every file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querie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o to not  delete the  file and 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next file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ncel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files 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Select the files you want to dele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Drag them to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files with 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Select the files you want to dele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Choose  Delete  from  the  File  menu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ing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e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eleted with the Shredder are 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d and can never be recovered! Be car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sing this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edder phisically  writes over  the file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(s) of your choosing, making im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recov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edding files with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Select the files you want to sh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Drag them to Shre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edding files with the Shredd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Select the files you want to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Choose Shredder from the To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 Rename command  to rename 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or  all files;  you can  also renam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new name of the file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 wildcards to make the 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. A question mark ('?') represents a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; for example, TF?.DOC replace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terisk ('*') represents  a series of up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question mark and  up to  three 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; for  example, T*.*  will  sub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of old file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print  highlighted or  tagged,  DO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 selecting  them  and 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in the File menu or Butt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for  the printer  is LPT1,  but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usign the background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ate command you  can change da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nformation of highlighted or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ttrib command to to change one 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to highlighted, tagged or al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ile is  created,  information are 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w directory entry including file 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 date and time and ATTIBU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rchive  indicates  that  a  file  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ing up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stem: indicates a DOS or system-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; files with this attribute set 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appear  in  the  standard 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idden: is  assigned  to  critical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nder move or  delete operation.  H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annot  be deleted  or liste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DOS commands. Icaro  man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like  any other  standard file: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delete  them  without  chang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(please,  be careful  in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)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ad-Only: protects a file from 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eleting. Icaro manages them like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ing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standard file: you can delete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changing  the attribute  (plea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areful in using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command you  can edit tagged files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ed one using  the editor set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edit any  file archived in any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ed compressed file. If  the file has a 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, a new file  with the same name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path is  added to the archive 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is the same  used to edit DOS  fil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xit  the editor, you  must confirm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or not:  in fact Icaro  is not 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if you've changed something, 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have aborted the edi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reate a  new file, you must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avourite editor  to the  Launch List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ICARO.INI, LAUNCH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ing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6 - Managing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erform archive operations by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or the mouse. It is possible to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file, and  you can perform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more than one director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single file: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lick it 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ove the  highlight bar  with the  arr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 the previously  selected file  is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wo or more files: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elect the  first  file then  hold 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moving to the  last file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With the  right mouse  button click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r drag over a sequenc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this  operation  is  a  toggle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files are untagged  the same way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eft  of the name  a box   will 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gged status   and the  highlight ba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iles with the Selec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lets you select all or some of th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rchive Window  or invert the 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Select from the File menu the on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ub-item: All, Some, I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l Selects all the files in the window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ome  Selects a particular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vert  Selects those file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and deselect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files 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Select the desired files befor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ag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While holding down the mouse button, dr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 pointer to  the target 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release  the  mouse  button;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s the Extract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Modify the swithes in the Extract 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esid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Click Ok.  The  files will  be  extra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archive and the target file p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dragging  a  not  selected  file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extracted  to the  target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cannot modify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files with the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Select th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Choose Extract from the File menu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Modify the swithes in the Extract 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esidered   or modify the 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ing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:  the  default  value  is  the  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d  in  the  ICARO.INI   [Packers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e  path  description   extracts 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in  the  archive  recreat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Yes all  queries  disables  mo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 user   queries   during   pack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ion. Use  this switch  to  sup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write and make new directory queries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assword asks for  a password to  decry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Volume label allows  the user to 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 volume  label  register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reating dire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 recreate  the   original 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,  you  must  manually  re-creat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INFO file of target drive because Icaro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mak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files with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Select the desired files befor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rag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While holding down the mouse button, dr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se pointer  to the Archiv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 release  the  mouse  button;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ates the Add dialo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Modify the swithes in  the Add Dialog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Click Ok. The files will be added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and the Archive Window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files with 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Tag files in multipl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elect the target Archiv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Choose Insert  from the  File menu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Click Ok in the Add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command  will act on 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of all Drive Window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No tagged files in  any window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elect the target Archiv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Choose Insert  from the  File menu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Complete the input line m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Click Ok button in the Add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command will act on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mas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reshe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curse subdirectories, enabled whe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manual  insertion  (case  B), 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aro to add all  the DOS files 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ldcard  in  the directory  and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: C:\*.DOC C: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add  all  file  with  DOC  and  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located in the root of C:\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ing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ave path information: Icaro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 pathname   description   to  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ove files, to delete files onc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pdate Time Stamp, resets the time 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 archive  file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est  file  in  the  archive.   Pack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  attempt   to   maintain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stamp of  an archive  to ref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e of  the  newest file  stored  in  i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times it should be incorrect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ixed 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les between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or copy  files from one archiv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by opening multiple Archive Windows,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archive, and dragging files from o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 allows you to create new compressed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from the file list using the New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 will place the  new file in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  the  New command,  Icaro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a  dialog  box for  name,  destinatio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f the new compressed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RJ o  ZIP (version 2),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 Advanced  Options button  and 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/ZIP multi-volume file;  look at  ARJ or 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 file for the meaning of th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rchives with the New command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Select the desired files (in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!)    then    select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where put the new arch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Choose  New  from  the  File  menu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Bar;  this  activates  the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ia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Type in the  archive Name,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Type,  modify the  swithes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d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Click Ok. The archive will be 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targe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command  will act on 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of all Drive Window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No tagged files in  any window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elect the target Archiv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Choose  New  from  the  File  menu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Bar;  this  activates  the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ia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Type in the  archive Name,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Type,  modify the  swithes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d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Complete the input line m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Click Ok button in the Add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command will act on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mas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curse subdirectories, enabled whe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manual  insertion  (case  B), 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aro to add all  the DOS files 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ldcard  in  the directory  and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: C:\*.DOC C: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ing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add  all  file  with  DOC  and  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located in the root of C:\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ave path information: Icaro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 pathname   description   to  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ove files, to delete files onc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uthenticity mode (read archives docs)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assword   protection;   when   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rypt the archive with a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Volume label allows the  user to add 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ulti-Volume (ARJ-ZI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 modify  nested  Archives; 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: View, Extract, Test,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un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7 - Laun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you  start  an application  entering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t the DOS  prompt, perhaps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or a document opened along with it.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launch a file in two easy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rom the file list-box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With the launch list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ing the Run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ually  launch documents 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 them  with the  application that 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or wth a viewer to watch them. That i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aunch a document  that is associated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 application.  Icaro  uses 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 to   associate  files   with 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ing from the File P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ing files with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uble click the file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ess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ess the View 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 will invoke  the viewer,  allowing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file on the  screen (or listen it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ound card if  it is a  music file) o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ny .COM or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nching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target     file  is  archived  into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, Icaro  will temporarily  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 the temporary  directory before  inv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r and will erase it when you retur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aro or  close the  internal Viewer  or 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D-NST-VOC-WAV-FL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 some programs  require  access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be present in order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nching from the Launc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unch List provides  an easy way to  la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5 applications that have been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unch List, that looks very simila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' (TM) 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 difference  is important,  beca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List includes only those applicatio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urrently running and, more important, Ica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 Multitasking  environment (even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dd Windows to the Launch Li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Launch  List  does not  appear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,   probably   you    have   included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in  it:  check  the  [Launch 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in the ICARO.INI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Run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 you  can  execute every DOS comm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; when the input line is empty, DOS SHE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'#' is instead of the 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list-box,  while the '%' denote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un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agged files (for  example, 'EDIT #'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NDELETE %')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story  list  displays your  last  entri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xtremely helpful  when you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command or you change it a bi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 Ic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- Configuring Ic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the Drive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   Icaro  includes   icons  for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devices including  floppy drives, 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, hard drives, CD-ROMs and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icons appear on  the left of the  desk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 can decide  which  drives to  show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Drive  Icons  from  the  Configure 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drive  types  that  will  be   display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position then pres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all the  Drive Icons  from the  Desk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still open  Drive Windows  by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+Drive letter (E.G. Ctrl+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your Drive Icon settings permanent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save the Desktop image: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hoose  the  Save  Configuration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Configure menu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heck  the  Save  Configuration  on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box in the General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the Dr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settings each Drive Window  ap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open a  new window. These setting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ed by Drive  Windows when you rest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viously saved  configuration;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rive Window uses its ow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witches  are explained  in Configur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 your Drive  Window settings  perman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choose the Save Profile comman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sub-menu in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the Butto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Icaro  comes with a  Button Ba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all available commands,  but if you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 Button Bar to  be part of the  Desk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move  it  adding more  line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move  (insert)  the  Button  Bar,  un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eck) the Display Button  Bar check box 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k.  The  Button  Bar  desappear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 on  the   Desktop  modify  their 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ng themself to  the enlarged/reduced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Button Bar setting permanent,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save the Desktop image: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oose  the  Save  Configuration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onfigure menu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eck  the  Save  Configuration  on 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box in the General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the Shred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nfigure Shredder  dialog box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isk-wip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 Government  Shredding  uses  the  U.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 of Difense standard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  Special  Overwrite  Pattern  set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wipe char that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edder; you can  enter a decimal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0 and 255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peat  Count  indicate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the file is to be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 Ic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your Shredder  settings permanent,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choose the Save Profile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ub-menu in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Intercept  Error   Messages:  with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set, no  message box will  appea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if  an error  occurs; it  is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programs, like VGIF, that exi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on-zero  ERRORCODE  even  if  all 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e Working directory:  when you set  i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rs  will  use  the  MV## 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and, if that  is a RAM  DEVI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ion will be improved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pdate Drive Windows : shelling to DO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ing  external   programs,   i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that the  original structur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change for  example,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, copy  or add  comments to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is switch you  can force Icaro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oad the content of  File Panes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indows on the Desktop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Internal Mouse Support avoids the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s created by standard mous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 resolutions  as  132x60;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 driver  is   required,  but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are bypassed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define Fonts:  enabling this swit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improve the look of  Icaro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udio Support  enable sound  effec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ated MOD-NST-WAV-VOC players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creen  Saver  protects  your  screen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moving graphic image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not using the computer; you must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this  switch to  enable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ad Desktop on Start restores previ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Desktop images every time Icaro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unched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ave  Desktop  on  Exit;  enabling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, every  time you  exit Icaro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of most  Desktop objects is  sav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objects are: Clock, Drive and  To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s, Drive Windows, CD-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dialog you can set mouse double-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use butt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use  EMS, XMS  or  DISK to  swap  Ica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ut and increase available RAM. Be 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 program corrupts the XMS/EMS swap im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caro will not be  able to recover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, forcing you to reset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ree memory is insufficient, a swap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 in the temp directory (specified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) or  the current o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s  noticeably  slower,  but  safer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witches are useful  when you TEMP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irectory and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 the Icaro resolution  selecti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supported  values; when  you start  Ica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,  a dialog  box ask  to tes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oard and automatically create th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 Ic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erted  password  is  used  with  al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 the archives; with New and 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s you can change the pw and the new o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ned until it is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word is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 type in  Name  and Extension  of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s (if  they are  in the 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; if not,  type in the 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) and revision number (PkZip).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member it,  exit the  program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compression  program.  Type  in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 and  extraction  directories. 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or the  Tab key  to move  around.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se settings every ti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mporary   Directory   is   an  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tem; the entry here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,  valid  DOS  path  name  of  an  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drive  in your  system; Icaro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hidden temp directory called MV##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 directory  for various  purpose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caro  will  pass  that  path  nam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/LHA/PKZIP  so  that  ARJ/LHA/ZIP  can 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temporary files there (this featur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).  Icaro   also  uses   the  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for  temporary  file  storage 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  system   conversion   and    Virus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the ARJ 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the  compression factor and 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feature of PkZip and PkunZip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 Ic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9 -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ro  releases   timeslices   to  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as Windows, OS/2, DESQview, Top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Icaro in a VDM under OS/2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Open DOS or OS/2, Window or Full 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ground   or    Background  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ssociated  players/viewers  can  run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 sessions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ssociate OS/2  PM  application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Extension] group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pplications in the  Launch List can 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eparat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-OS/2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con  represents  the link  with  the 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uble click  the right  mouse butt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y the session type and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uble click  the  left mouse  butt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a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ed Drag&amp;Drop with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CARO.INI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OS2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 switch  /OS2 in  Launch  List/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; when  Icaro  is executed  under  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OS/2, this switch is ignor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applications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S2[:[S|W][F|B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 Full Scree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 Window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Foreground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S2:WB Window i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=G:\OS2\APPS\PULSE.EXE #1 /OS2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Operating System]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aro  automatically  detects  the 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Icaro  is  not  perfect  and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; for this reason you  can force on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upported ``Operating System'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uto Detec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o MultiTasking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opView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ay item represents an internal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peed up Icaro or system activity. W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reason, you think Icaro responds to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o events, you have to increase the 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member that an high value uses CPU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86dx40 with 8Mb RAM under OS/2 3.0 works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ela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 Ic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OS/2]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modify  the  settings  of  this 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 the  Configure|Setup|System|Dos 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menu item or double-clicking on the OS/2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icon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roup is  used when Icaro  runs under 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The meaning of  these switch is  expl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n-Line Help o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UTO DETECT TYPE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OS/2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OS/2 WINDOW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S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used  the  same  convention  of  OS/2: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ized  means   the  applications   runs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quent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0 - Frequent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Shell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ell is a program that provides an 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the  operator  (you)  and  the  syste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s the burden  of remembering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hes and options used with archiving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vides the same point and click 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Windows,   allowing   an  easy   access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use Icaro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important reasons  for using Icaro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It is the most  complete and easy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    to     manage     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, archives, CD-ROMs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Icaro is an  integrated application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many of 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the ICARO.INI fil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ARO.INI  file contains  information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the Desktop environment and setting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 uses   or  modify   to   custom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 run multiple application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when you run Icaro under OS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I quickly maximize a window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! Double-clicking the title bar the wind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zed or restored to the size it was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ximiz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I quickly launch data and th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reated th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! You can  automatically   launch data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application that created them;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   the   filename   extension   to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(you must edit ICARO.INI) then 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That'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are some check boxes or radio buttons gre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settings   require   particular  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/disabled, or the selected function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pport that  switch; a grey  option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and you cannot change it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 -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rashes when I load Ica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 system  crashes immediately  af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 logo, the problem  can be ascribed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he audio support editing the  ICARO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ystem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dioSupport=FA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ound Car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modified ICARO.INI file then laun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gain;  if Icaro  works the  problem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ly in the audio library. If Icaro cra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udio support disabled, Icaro itsel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the BUGSHEET.DOC module  and send i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 (I will send  it to the  author of the 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if  it is an sound-card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detect  (Card=Auto) crashed  the  si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often, but work fine with my Sound  Bl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card; try, one at a time, the available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ert  the  correct  DMA,  IRQ  and  Base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utodetect makes this for you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ound Car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=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RQ=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MA8=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MA16=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IO=$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1994 Marco Va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crashes after I run video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manually add  the extended video 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video  card  suppors;  edit  the  [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s] group in the ICARO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VIDTEST.EXE to individuate the sectio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es the system and report to m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my ET4000 video car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xtended Video Mod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0=  2h   80x25  16p  b/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=  3h   80x25  16p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=  7h   80x25  16p 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= 21h  132x60   8p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= 22h  132x44   9p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5= 23h  132x25  16p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6= 24h  132x28  14p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7= 26h   80x60   8p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8= 2Ah  100x40  15p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crashes after I open a Dr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he structure  of your partition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rrupted;  use  utilities like  Norton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tor to correct  these errors  and de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INFO file 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