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VENDINFO.TXT" 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 version of FormPower the "EZ-Forms" Processor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for Windows    Forms Processor; 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v1.01bc for Win3.1 The ultimate EZ-Forms pre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v1.01bc for Windows_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ltimate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fill-out (internal),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-printed). WYSIWYG, multip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, cut/paste, protected fields/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, much, more. Great for basic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 too! Only $99 incl. 100+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-280-9900/8180/8300/0099  Voc/BBS/FoD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hort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 v1.01bc for Windows_3.1 The ultimate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fill-out (internal), fill-in (pre-printed). WYSIWY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open forms, cut/paste, protected fields/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, much, more.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upgrade and competitiv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&lt;tm&gt; is the the Ultimate Forms Processo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Modify, or Fill-in your own form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ickly Create, Fill-in (internally generated for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(pre-printed forms), Save, Save-as, Rev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Print 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custom forms (lines, boxes, etc.)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fill-out fields, clip art, graphic images, signatures, sc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, and even video movies (eg. .AVI) or sound clips (e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WAV) via Window's OLE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ave time and money by having your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and logos scanned to graphic (eg. .BMP) image files.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er "fields" creates your own filled-in forms. Its that "EZ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ven fill-out pre-printed fo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 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TYPESET QUALITY FORMS IN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sign and modify your forms instantly.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 in house gives you complete control over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on how it looks is immediate. You can desig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ut sheet and continuous forms applications. Pr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esign on your laser printer, or for even higher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Postscript output to a phototypesetter. By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the forms design, you can lower the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around time without sacrificing quality. By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on demand forms on your laser printer, you can econ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ducing stock of pre-printed forms. Another benef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duction of obsolescence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asily customize any of the 100+ included form tem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YSIWI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rectangles, ellipses, circles, shading, log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any object for creativ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, right), fonted, colored, etc. in an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CORPORATE GRAPHICS AND PATTERNS: Logos,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images can be added to your form. To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crop, scale, copy, delete and mo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bjects like text, lines, fill-out field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xtensive on-line help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pen multiple forms at once for quick reference or cut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ix different working view magnifications (2 ar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able) 25% to 300% are available for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py, cut, and paste objects between multiple FormPow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preview any form before committing to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Quickly bold, underline, italicize, strike-through, etc.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group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bjects, including graphics, pictures, sound clips, video cl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can be inserted quickly and easily via Window's OLE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and Embedding v1.0 &amp; 2.0) feature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dited .BMP files (via WinPaintbrush and many other programs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inked to any FormPower mas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is only $99 +S&amp;I(single user) including 100+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$299/$399 (5/10 concurrent LAN/single stations; $40/$30 each additional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all for Multi-user, LAN, Server, Site, Regional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a, MasterCard, Discover and American Expres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@ 1.800.800.2468 extension FPW101bc (USA toll f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-FPW-0926,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* Sup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7 Oakgrove Dr., Suite. 101, Houston, TX 77058-304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ilings: EZX Corp., PO Box 58177, Webster, TX 77598-8177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, orders, Interna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1.713.280.9900 (Business Hours; Central USA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  1.713.280.8180 (24hrs; 2400-14400 baus; N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1.713.280.0099 (24hrs; G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D:   1.713.280.8300 (24hrs; FAX-on-Demand from your FAX machine hand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VoiceMail           (Get immediate hard copy information. Reques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9999# for a directory of avialable docum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Carribean, Mexico and Central America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8 Europe and South America. $4 for each addit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0 Western Pacific Rim, Australia, New Zealand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Elsewhere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&lt;tm&gt; is published and (C)opyright 1994 by EZX Corpo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re reserved.   Portions (C)opyright Saje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        Also see EZXINFO.EX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58177  FP101bc                              SUP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orders may call 1-800-800-2468 ext. FPW101bc  ccFAX:1-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, MASTERCARD, DISCOVER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, information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1-713-280-9900   FAX:1-713-280-0099 (24hrs)  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You may order the full version of FormPower for Window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EZXINFO.EXE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or only $99 +S&amp;I (single machine) you get FormPower,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+ plus modifyable forms, and 90 days of 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dd $39 for one full year of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 5/10 machine licensed version is $299/$399+s/h. $40/$30/user t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LAN Server License is $990 for 100 concurrent users. $9/user ther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Call us for information on multi-machine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7 for UPS ground shipping USA-48.         Pricing, te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UPS 2nd business day in USA-48        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HI, PR, AK, VI, Canada                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4 foreign air mail, rural AK 2n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EZXINFO.EXE for the lates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