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gram either fill in the registration for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document or for registrations from the U. S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below. There is also a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n-line help (EXAM_ZIP.HL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Alternatively the part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as the 'purpose' on the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1.01.    Copyright (c) Aquila Software, 199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money order for the above total, made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