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05-25-93 -Third Compuserve release -DOS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Tree Mode can now collect a maximum of 4500 directori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12 levels de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Tree Mode directory tree now shows when the last tre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t (at the top of th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the non-operational AltF8 key (DOS command his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DVLog (a computer logger utility) has been added to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takes less than 4K when running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smal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VZip now supports ZIP, LZH, ARJ and PAK compressed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refore DVLzh is no longer available).  DVZip also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n it is being run from DOSview and moves to the le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to allow panel fil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command (`) lets you run a highlighted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choice of any of your external viewer or edito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your defined associated programs (from a pick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enu now allows pointing to disabled items to view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with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has 3 color settings - 1=Mono, 2=Color, 3=B&amp;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wo Additional bonus utilities have been added: DVQuer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-level input utility) and DVPost (a screen po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external utilities DVMenu (an instant DOS menu 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VCalc (a programmer's calculator), DVAchart (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t), DVLzh (an LHA viewer), DVSecure (a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) and DVDoIt (a powerful batch utility)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eadied" for use with the registered version of DO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runs its mini-utilites (DV*.EXE)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erated manner.  DVView, DVEdit, DVZip and DVFi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intermittent problem accessing certain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misplaced clock on internal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mall problem with the INI file sa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05-03-93 -Second Compuserve release -DOS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external file editor is now included -- DV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external zip viewer is now included -- DV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external text finder is now included -- DV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Hot commands have been expanded to accept the '&amp;' DOSview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unction and there is now an option for user promp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external file viewer is now included -- DV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en hot commands are now available (CtrlShiftF1-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mall problem with showing DOS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view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small memory problem and wordwrap problem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an now rename multiple files in the same directory with *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filename.*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Added user-definable screen saver function with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user-definable on-screen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Switches are now allowed _after_ highlighted file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r and program setups with the ! symbol (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Added a directory find function (similar to the fil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) in addition to the existing Tre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le (and now directory find) can now show up to 3000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an now change volume labels (but not network volum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Expert/non-expert mode has been reinstated due to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bility to change file(s)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ome answers now default to No, such as wip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swaps 192K to EMS, XMS or disk (last increa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Various keys have been changed to accomodate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Up to 2000 files can now be shown with the file fi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running totals to file find and tree buil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Pressing Esc after being asked if you wish to s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process now does not stop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where directories starting with a '-'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.. directory during Filename and Ext s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current panel is now refreshed after an Edit New (Shift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file find command (AltF7) now displays all foun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scrollable pick list for you to choose from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up to 1024 fi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swaps 176K to EMS, X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pick list of previous DOS commands is now available (Alt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2 in setup screens now saves all options except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s, and the setup save menu option saves pane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nterface is now consistent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ome function keys have been re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swap DOSview for your external viewer1, viewe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go to drive command (AltF1/F2) has been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with setting file colors (the las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olor slots was not wor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with defining programs with the '&amp;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etup Mode is now split into four separat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ubled the number of external program and file colo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capability to toggle hidden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ull pathnames are no longer required when defi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r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an now move or rename hidden files on Nove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small problem where the menu bar was erasing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evamped the Setup M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any more external program choices are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04-13-93 -First Compuserve release -DVU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big Menu System problem; the menu wa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ed up due to an oversight in version 1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in Setup Mode when choosing fi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mall problem caused when finding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emoved expert/non-expert option (all expert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evamped the interface to make it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hanged internal key routines for better speed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Expanded help in certai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Ins key toggling of insert/overtype (except w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pane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rapped XCopy/YMove attempts that were impossibl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copying a structure under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    04-10-93 -Preliminary Compuserve release -DOS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ncreased the internal editor line length to 254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current date/time entry command to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text markers (define and goto) to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Fixed block end marking to be more convention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shared INI file scheme for network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dditional color schem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dditional external program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the ability to swap/noswap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outsta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 DOSview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evamped the function ke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word wrap to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outsta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block marking to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Added a shift left/right and case options to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outsta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 User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outsta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n internal editor/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XMS swapping in addition to EMS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 powerful file list Batch Mo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01-15-92 -First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.00   10-01-92 -Development/Beta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