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etc..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CEnvi and Cmm make the power and flexibilit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part of every computer user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hardware, time, and programmer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bat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dCount.bat: Repeat DOS command 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bat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m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.bat: Prompt and receive user input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s.bat: Many examples of user input using Envi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UKey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bat: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ppyIn.bat: Check if a floppy is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based on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16.bat: Display key code from keyboard interrupt 1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bat: Display very important message in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DO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direct.bat: Demonstrate how to redirect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and errors while runn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andom.bat: Use Screen.lib to draw randomly colo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een.lib: Library, #included in other files,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colors, boxes, lin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nSave.bat: Use Screen.lib to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Label.bat: Read or set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ich.bat: Find in PATH which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p.cmm: Utility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b.lib: Function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Ini.lib: Modify Windows INI files from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tHome.cmd: Switch OS/2 session between wind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-screen, much like ALT-HOME works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d: Display time in title bar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xFont.cmd: Show and alter default font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cmd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cmd: Get or modify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d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skLock.cmd: Lock or unlock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s only in its earl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d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Many.cmd: Drag many files for single launc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cmd: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PM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and sub-windows (this file in early 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SSlave.cmm: Control full screen OS/2 s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BO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iveMem.lib: Library of routines for shareing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whose memory is otherwis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ideTask.cmd: Hide task from the Task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Run.cmd: Is process XXXXX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;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faster than OS/2 Keyboard tool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iniTemp.cmd: Temporarily minimize all windows t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amePipe.lib: Library for OS/2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itleB.cmd: Remove selected elements of a window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bjSet.cmd: Alter WPS object and fold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d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Perform OS/2 command from a DOS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DOS.CM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requires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Wait.bat: CEnvi for DOS tool to suspend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anCode.lib: Retrieve keyboard scan cod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om: DOS TSR to work with Text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sessions, including name, position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ar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r reboot of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ysInfo.cmd: Display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mpFldr.cmd: Open folder temporarily, to automat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no longer has focus; goo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Boss.lib: Library of routines to interactive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or OS/2 applications: can work with Serve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Echo.cmd: Demonstrate TextBoss.lib by shadowing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box from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Win.cmd: GET/PUT text from/to a windowe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Hang.cmm: Monitor your system to detect OS/2 "hang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place shell stops responding, then ki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application that is cau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ich.cmd: Find in PATH which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lib: Routines to send or post messages to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d: Pass simple commands to Windows ses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m: Run in Windows session from CEnvi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commands from WinSpaw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lib: WinSpawn() function to send command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running CEnvi for Windows and 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_Boss.lib: work with CEnvi for Windows' ServeOS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all full control of Windows applica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ddItem.cmm: Add Group and Item to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Save.cmm: Select SAVE option o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m: Display current time in title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.lib: Routines for reading and displaying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View.cmm: Demonstrate the BMP.LIB routines by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.BMP files and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Sort.cmm: Sort text in-place with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Group.cmm: Create a CEnvi Programs group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ith all of the .CMM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Kybd.cmm: Send all data coming into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.lib: Library of common routin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Data Exchange (D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cmm: Sample DDE client; works with DDEsrv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lib: Library of routines for a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dir.cmm: Show directory listing of all DD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cmm: Sample DDE server; works with DDEcli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lib: Library of routines for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m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BOSS.LIB: Functions for sending keystrokes to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rom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ECHO.CMM: Demonstrate DOS_BOSS.LIB by echoing text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LOOK.CMM: Use DOS_BOSS.LIB to look at contents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per.cmm: Perform command for all files Drag-&amp;-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itWin.cmm: Exit Windows; options to save fil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to quit, restart Windows, and re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ullScrn.cmm: Run any command started in max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loblMem.lib: Functions to work with Windows'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.lib: Functions for setting minimiz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Many.cmm: Show all of the icons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: 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Bo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lib: InputBox() function to allow for a dialo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DOS.cmm: Force DOS windo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Not.cmm: Disable or dele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yCal.cmm: Start/menu/positi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Prog.cmm: Run one and only one program until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m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Window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Groups.cmm: list all of the groups and items Program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rogMan.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: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-left corner for access to all P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gMan.lib: Library of routines using DDE t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NT.cmm: Reboot from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Walls.cmm: Random wallpaper selection at time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Again.cmm: Repeatedly run command at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feFMan.cmm: File Manager with dangerous menu opt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veScrn.cmm: Start screen sa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mm: Work with CEnvi for OS/2 and WIN_BOSS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ndows session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WIN.com: DOS TSR to work with DOS_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askButt: Task Manager replacement; 1-click access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bat: Run Windows commands from DOS session;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WinRu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cmm: Run Windows commands from DOS session;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application to implement the Cm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CEnvi is a Command-line version of a Cmm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can use Environment variables as if they were global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CEnvi contains a reasonable facsimil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ibrary, and can link at runtime to external 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CMD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9 US/Canada and $52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