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mated mouse cursors for Windows 3.1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ed archive filename: ANIMOUS4.ZIP            @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distribute this program freely             @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3 Troy Beckstrom, All Rights Reserved     @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ing address:                         @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18 Second Avenue #492, Seattle, WA 98121           @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tbeckstr@prostar.com                  @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BBS: Account #2 at Dimension Nine BBS,         @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06)LAB-TEAM or (206)522-3980                  @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@      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@   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ouse animates the Windows 3.1 mouse cursors with your  @  @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s for the arrow, hourglass, and sizer arrows.     @ @  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d with artistically creative and amusing designs to   @@   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from, including jumbo cursors that are easier to    @     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on dim portable screens and on hi-res displays that         @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aturize the standard cursors. Great for presentations,     @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just adding a fun personalized touch to your Windows        @  @@@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pace. New for version 4.0, anti-flicker mechanisms        @  @  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 animation speed controller.                             @  @  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@@   @@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of the cursor choices:  Tropical Fish /            @  @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dfather Clock / Rollable Marble that rolls as the            @  @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moves / Swiss Cheese Arrow / Crushed Macintosh /          @   @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aster / Dot Matrix Printer / Happy Face / Saturn /             @    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ar / Partly Transparent Arrows / Large Arrows,                 @   @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glass, and Sizers / Pencil / Drill that drills when            @@@ 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ress the mouse button / Lightning Bolt / Syringe                   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njects / Rotating, Pulsating, Radioactive, and                    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wing Sizer Arrows / Radioactive Hourglass / Two Tailed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/ Arrow that ties its tail in a knot / Mouse / Track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, copy ANIMOUSE.* to your windows directory and run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Manager's "Run..." command.  It should now be displayed as an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click the icon to get the settings window for Animouse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change the cursors.  To make Animouse change the cursors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run Windows, choose "Install..." at the top of the Animou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video drivers supplied with Windows work fine, but som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 drivers that come with video cards cannot change the curs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it disappear momentarily while it changes.  When Animouse an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through one of these drivers, it blinks between each fra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the speed control to slow down the animation to a tolerable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top it alltogether.  Most of the cursors are pretty good ev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e shareware concept of try-before-you-buy. 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ouse freely, as long as it is unmodified, and you may use Animo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rial period of 30 days.  After 30 days, if you continu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, you must pay a registration fee of $10 plus $2 S&amp;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y Beck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18 Second Avenue #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ttle, WA 98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5.25 inch or 3.5 inch disk to receive the late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, more cursors, and other programs by the same auth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