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0a Copyright (c) 1994 by Scott D. Kist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3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Enhanc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3.0a:  System Clock Enhancement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/UK/Canadian atomic clocks; commercial-quality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Can display the date and time for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globe; Synchronization and error compensation fea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via startup parameters; Call logging; Easy to use and con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call waiting; automatic modem detection; internation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utomated DST support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10.6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