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4/Save2 - text file search and copy utility 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will scan a text file for a pattern of alphanumeric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output to your screen or copy/append the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file of your choice. A statistical report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serve Srch4 at work, type the following line from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Srch4.doc /sNodelist /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e program was spawned after several Bbs caller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systems in particular geographical areas. Using a file vie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database such as the nodelist. Then invoking a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extract the entries, proved to be too tediou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ing. Srch4 came into existence in order to automate the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Srch4 can be extended for other uses as long as it is ru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, where the character values of 10 and 13 are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carriage return and linefeed. Therefore it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.. The time that Srch4 takes to run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 and a neat text file containing only the lin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nit(s) may be created as an end result.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available because Srch4 keeps a running count of how m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ncountered, at which line the first and last encounter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ne numbers of each find. These report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f quiet mode is not active and/or in the output fil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he specif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command line OPERATORS are tho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forward slash '/', a letter and matching arrow braces '&lt;&gt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. At least two OPERATORS are mandatory in order for Srch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gin. The minimum requirement is the /i&lt;&gt; and /s&lt;&g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command line SWITCHES are tho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forward slash '/', and a letter immediately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None are required on the command line as a default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therwis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&lt;&gt; ... inpu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&lt;&gt; ...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&gt; ... output filename -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&gt; ... search string - you may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&gt; ... negativ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&gt; signifies the operator requires a filename or strin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... make search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... quiet mode - no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... screen pagination mode -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... line #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... whol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... open/clos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 ... Toggle whole word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'  ... Toggle line#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... Toggle case preci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 ... Toggle bottom window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'  ... Toggle Srch4.CAP OR turn on/off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 ... Early break - end search - clos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'  ...  "      "      "    "  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c'...  "      "      "    "     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c(ase) makes the search case sensitive. This mea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wo search units ie /s&lt;s1&gt; /s&lt;s2&gt;, both are tested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ness. If you omit the /o&lt;save_file&gt;, search matches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re sent to the screen only. Applying the /q(uiet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screen output coming from Srch4. If you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name or stipulate the /K switch on start up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option, Srch4 simply aborts because there is no point i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(age) operator is only activated when the "quiet"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By default the program continuously scrolls all m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window. When the /p is specified on the command line a '- mor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ll appear when the bottom window is nearly fill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waits a keypress. If you press 'P', page mode is t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haracter producing key except 'Esc','X','Q','L','W','C',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P' will clear the lower window with the excep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match, so it can be refilled with lines that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o your search unit(s). 'Q', 'X' and 'Esc' causes Srch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and immediately exit. Any output file will be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stats will be saved at their current value. 'L','W','C','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 will toggle the corresponding action off or 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. The /Line_number operator will displa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ach search unit match has been encountered within the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match line itself. This is provided so you may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know immediately where to look within the body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data. If you order this operator and an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/o&lt;&gt;, /a&lt;&gt; or /K, the line numbers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n much the same fashion as they ar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non quiet mode.. The /w will narrow your search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In other words, a unit match found within a larger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as a successful find. Any letter or dig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or suffixing the search unit match will elimi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find from being considered a match.. With the /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for 'gilbert' will not be reported if it i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ilbertson'. There are a few more rules to be explained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erators and switches are case insensitive. You may use an '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I' and get the same results. For clarity sake you may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witch. A switch is defined as that which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r character string appendage. For example, /Case, /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gination /Line_numbers and /Whole_words will all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bbreviated single let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witches except /Quite_mode can be toggled on and of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Srch4 providing there is ample runtime to do so. Sr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a small file with sufficient speed that toggling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valid option under these circumstanc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upply new OPERATORS (arguments with appendag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K is unavailable when an output file has been specified.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-k (note the difference) becomes an output tog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. Whereas the /K is a toggle for the standa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Srch4.CAP. If a /K is commanded from the program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K will appear and it will disappear when pressing the 'K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s. As with any toggle, it will reappear if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utput file has been named with either the /a&lt;&gt; or /o&lt;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startup command line, the -k will not appear until the 'K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sed. When the -k is visible, no output will be sent to the /a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o&lt;&gt; file. When the 'K' is pressed again and the -k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resumed. You probably need to re-read this paragrap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icult to put these instructions into words. It'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difficult to comprehend upon the first reading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l exampl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 using /K and the effect from the 'K'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sShadow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K' will appear telling you that the file Srch4.CA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all matches to "Shadow" as Srch4 runs. Pressing the key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'/K' from the information line in the to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Srch4.CAP will be suspended. The '/K' will reappea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o Srch4.CAP will be resumed when the key 'K'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example using /o&lt;&gt; or /a&lt;&gt; and the effect on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sHeaven /oCelesti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es are sent to the file Celestia.lst until the key '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A -k will appear on the information line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that output to Celestia.lst is being blocked to the &lt;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K' key again will remove the -k from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ne and output to the file will resume.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ffected by the 'K' key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one picture is worth a thousand words. Some realti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 more to illustrate the use and syntax of Srch4 tha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C:\FIDO\nodelist.273 /L /c /w /p /nBBS /sZYX /sMO /aZYXMAI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������ �� �� �� �� ����� 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lmost everything Srch4 has to offer i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ors. The only thing missing is the /Quiet_mod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(capture file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dissect the line to gain a better understanding of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                  Call the program Srch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C:\FIDO\nodelist.273  Input for reading the file on drive 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 </w:t>
      </w:r>
      <w:r>
        <w:rPr/>
        <w:t>the FIDO subdirectory named "nodelist.27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Turns the line number display on. Srch4 keeps a running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the line it is reading from the input file. When a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the line number will be inserted on the screen and /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In this case, ZYXMAI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All search unit matches must be completely cas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All search unit matches must be whole words and no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larger word. Read the rules for using the /w expla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paginate the lower window. Srch4 tries to suppress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offer a - more - prompt when it thinks the screen is jus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on the display. Because Srch4 will accept and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12 characters in length, it is impractical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nds are that long. Therefore some scrolling ma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ose unusually long lines greater than 160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ne#_display has a tendency to cause random scrolling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 significant enough to compromise the majority of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crolling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BBS       Ignore any lines which contain '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ZYX       Inspect any lines containing 'ZYX' and match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</w:t>
      </w:r>
      <w:r>
        <w:rPr/>
        <w:t>/s&lt;&gt;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O  Inspect any lines containing 'MO'. Because there are tw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units defined, Srch4 will not consider the line a mat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units exist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ZYXMAIL.LST  A file named 'zyxmail.lst' will be sough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</w:t>
      </w:r>
      <w:r>
        <w:rPr/>
        <w:t>directory and all output will be appended into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doesn't exist, Srch4 will create it. It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 is /o&lt;filename&gt;. This will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ing an old on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wasn't used in the example because it would turn off /p. /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quiet mode switch. It tells Srch4 to not display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This speeds the operation of Srch4 significan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used with either the /o&lt;&gt;, /a&lt;&gt; operator or /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turns on the capture file 'Srch4.CAP'. Pressing 'K' while Srch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in operation toggles the capture log on and off. You nee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k on the command line as you can turn it on at any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is if you have specified the /o&lt;&gt; or /a&lt;&gt;.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already been opened, Srch4 will not open anot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what is already in progress. If you have ordered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file with either the /o&lt;&gt;, /a&lt;&gt; or /K, the 'K' key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state to the file if /quiet_mode has not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/K and operator /o&lt;&gt; or /a&lt;&gt; will leave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put the entire runtime of SRCH4. Pressing 'K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turing status as described earlier. The file is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iting and will not be closed until the program en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break is ordered with the 'X', 'Q' or  'Esc' early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ce both the /k switch and /a&lt;&gt; or /o&lt;&gt;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e /k will be overridden by either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statistics produced using the nodelist as a search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nodelist is wasted space for the majority of network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y virtue of its sheer size it contains a wealth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interesting facts about the 36,294 raw nodelist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3 of the current year used in testing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8 -unpublished- (private)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171 mail on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043 systems listed as 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205 2400 b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1200 b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,246 96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SysOps with the last name of "Mann" - All in Wyoming no doubt '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 Sm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ome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s_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California has a mere 1,571 systems, New York @ 694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ah has 82, New Mexico 92, Alaska 48, Hawaii 53, Wyoming 32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kota, a grand total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Hst, /s-216- /inodelist.273 .. 14 system in the 216 dia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ccept the HS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H16,  /iNodelist.273 .. 2,960 systems support USR'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ZYX,  /iNodelist.273 .. 1,953 systems sport the ZyX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vfc /q /iNodelist.273 /oVF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the V.FC systems in Nodelist.273 quietly, whil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file called VFC.LST which contains all the scan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ll the nodelist entries which contain that search unit. BT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come reported 1,957 systems are flying the VFC fla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ZyX /s,Z19 /iNodelist.273 /q /oz19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searches nodelist.273 in "quiet" mode for 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both "zyx" and "z19" and sends the output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19.LST". There were only 15 in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_OH, /iNodelist.273 /oOhio.l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 list of 506 systems in the state of Ohio and saved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named Ohio.Lst. The file can now be edited and post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to view from a bulletin or present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s,Austin_TX /inodelist.273 /oAustin.l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y of Austin Texas has 120 fidonet listed mail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L /oMY.LST /sYOOH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creen output and the file MY.LST will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ere "YOOHOO" finally found its ma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&lt;search_unit&gt; serves as a negative search feature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sue a /N&lt;&gt; without any /S&lt;&gt;, all matches would be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whatever follows the /N. For example, one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thout any 2400 bps systems would work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N,2400 /oNLNo2400.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/N&lt;&gt; operator is used in conjunction with one or two /S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, the search becomes more selective. You coul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ystems in Michigan in the 313 area code district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FC by issuing a command lin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S_MI, /S-313- /NVFC /oNo313Vfc.lst /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45 of them... Unlike /S&lt;&gt;, only one /N&lt;&gt; is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two on the command line, only the last one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break for a moment to explain some cryptic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utput file. Besides the header information announcing Srch4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nd address, a footer is produced after the search match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gives all the information displayed during a non-quie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Here's what each letter followed by the '=' mea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riot" "BBS" I=NLST.LST S=36294 M=4 F=2613 E=16267 Q=0 C=1 L=1 B=0 W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SrchUnit1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SrchUnit2&gt;" -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lines actual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atches to search unit pattern found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the first line number in the file a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the last line number in the file a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quiet mode state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ase sensitive mode state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ine display mode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early break, user hit Esc, X or Q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whole word searching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capture log enabled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,L,W and K can be toggled during a non-quiet session,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values are subject to their last state at runtim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contains the copyright notation, version of Srch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aken to sc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ack to the operation of Srch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p' will toggle page mode on and off as frequently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ogram execution. Of course this doesn't have any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a '-' instead of a '/' as a switch but you must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ollowed by the operators shown above. Again,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brackets require a filename or search string. You may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ath when specifying both input and output filename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&lt;&gt; operator creates a new output file or overwrites any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name. The /a&lt;&gt; will append the string(s)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defined by the search_unit(s), to an existing file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 matching the name specified with the /a&lt;&gt; operat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ll be created as though you had specified the /o&lt;&gt;.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 new "srch4.cap" if one does not already exist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o an existing one as it test the current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aces on the command line must be replaced by undersco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requirement of all Dos command line arguments.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underscore per search pattern unit, Srch4 is slowed down b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0 percent. This is due to the method in which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must be handled. For the fastest execution time,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pattern(s) to one underscor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has some quirks which make the command line input restri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Srch4 to use double quotes (") within the search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ecede each double quote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sHighway_\"ONE\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imagine you'll need to use two backslashes to searc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. Another guess is that you would need to preced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characters with a backslash. You won't need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usual ascii letters and numerals but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roblem to specify within a search pattern. Other than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I have had no difficulties.. I would remedy this in the Sr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f it were possible, but the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by DOS' command processor and altered if the process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refore those command line arguments may be alter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ver handed to Srch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ack again to the program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rch4 /sHelp /iNODELIST.273 /aC:\BBS\HELP.LST /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the text file NODELIST.273, testing for a pattern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unit "Help". Each occurrence is then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C:\BBS\HELP.LST. The /c or /case as it appears,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 test to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'/a&lt;filename&gt; signifies that all matching lin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untime statistics will be sent to the file C:\BBS\HELP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all text to the bottom of the file should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arrow the search by placing a second /s&lt;&gt;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oArea.lst /s1-216 /sv.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insure that your search will find all v.32bis cap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-216 dialing area, appearing within the (raw) nodelist of 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(hole_word) switch is useful for character sequenc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e found only if they appear as an individual group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 larger word. Below is an example. A complet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for using the /w switch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/inodelist.273 /w /p /sfresno /scm /n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Srch4 is reading Nodelist.273. The whole word an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chosen. Search pattern #1 is 'fresno'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#2 is 'cm'. The negative search pattern of 'vfc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So, only lines containing whole words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that do not contain the negative search pattern 'vfc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tch. In essence, you are looking for an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which carries the information about any system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no which is continuous mail capable and isn't flying the VF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word (or pattern) search is conducted under these r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nit must not be prefixed or suffixed by a numeral of 0 - 9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t be directly preceded by a letter of a-z or A-Z. Onl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, hyphens and underscores are consider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ord. To illustrate, pay attention to the whol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n the following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534,Patriot_BBS,Mogadore_OH,Glen_Gilbert,1-216-628-4860,9600,CM,ZY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arch for 'glen' (/sglen /w) but you can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,glen' (/s,glen) because the character preceding the comma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arch for 'gilbert' (/sgilbert /w) but you ca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_gilbert' (/s_gilbert /w) because the character befor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etter. It is ok to search for '9600' (/s9600 /w) bu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before or after the 9600 will ruin the /w be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directions are numerals. You may search for ',534'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haracter preceding the comma. However, /s,534, would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'P' follows the comma. On a more convention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be easier as almost all words ar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tion rather than being delimited by commas and undersco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hite space between. Incidentally, there were 15 ma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s,534 /w' sear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of this you may get the impress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dicated to the nodelist. This isn't necessarily true.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canned for occurrences of names, terms or preposition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question that Srch4 is not the software of the year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fun and at the least, a littl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mention at this time that only ascii tex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 Scanning binary files will likely produc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Also the /case operator works on all search unit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ase exactness on one search unit and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 minimum of 2 arguments after Srch4 and each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a switch and appropriate operator. Srch4 needs a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able filename to search /i&lt;&gt; and at least one search unit /s&lt;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must be separated by at least one space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on the command line will halt the program. Keep in mind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spaces must be entered as underscores. Srch4 will te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occurrences of both.. ie Patriot_BBS and Patriot BB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tch and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ort the program at anytime with the 'Q', 'X' or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reak out keys work in both screen display an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consistently takes under 3 minutes to scan a 3 megabyt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een display mode on a 25mhz 386sx with a 13ms cached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  It depends on how many finds you have but 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s the screen display mode. By contrast, it only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 minute for the same search using the /q operator. For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feit the pleasure of watching the line counter increm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scroll in the lower window. For instance on a 33mhz 486d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nodelist was scanned in /quiet mode looking for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sending the output to a file, in 28 seconds.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s very much dependant upon your equipment and the type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forming. In other words, your system's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va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+'''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+,.,+` Patriot Bbs * InterNet * glen.gilbert@midxprs.aldh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h4 is free but it is not to be packaged with other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consent. Nor may other software be packaged with Srch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 be distributed, the archive must contain the Srch4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altered executable. Use Srch4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NO responsibility for any possible damage which could occu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use. If you are skeptical about the safety of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wish to take precautionary measures to insure Srch4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amage, then definitely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, comments and suggestions of a constructive n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nd appreciated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 Gilbert  8:1006/0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57/534@fidonet   (216)628-4860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glen.gilbert@midxprs.aldhf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b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Wratz  1:157/534.5@fidonet  - 8:1006/0.5@fm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ann 1:157/534.30@fidonet - 8:1006/0.30@fm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