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REGISTRATION BENEFITS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file ORDER.FRM for an order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th POCKETD and POCKETD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You  receive  the latest  version of PocketD (D.EXE),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ser"  Registration banner and number prompt when acc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manual. This reduces the size of D.EXE by about 1k (3.5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INCE MENUD.EXE CHECKS FOR VIRUS INFECTION, IT CAN ON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ITH THE CORRECT  VERSION OF D.EXE. THEREFORE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MENUD.EXE WILL NOT WORK WITH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An   additional "large memory"  version of D.EXE called DL.EX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which can build file lists of up to 10,000 names  (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limited  to about 1,400).  This makes it easier to copy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  full professionally typeset pocket-sized bound 100-pag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-packed  with nifty tips  for getting the most out of 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ncludes  a  large  section  devoted to 35  detailed 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, including coverage of the following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regimes                Network support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support tool     Building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ataloging               Analysing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nual has been densely  packed with information to kee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small enough to fit a large p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The  user will receive support by CIS mail or post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 years after the regist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1 free upgrade to later versions, as available (small S&amp;H cha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Various  extra  useful programs  and batch utilities by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ar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CKETD PLUS Only: All the above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he  registered  version  of  MENUD.EXE.  This does not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ser" Registration banner when starting u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The  Author's Toolbox. A few extra programs that the author 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EXTRA BENEFITS worth $65 (US)!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tails below may change without not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registered version of PocketD, the user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ounted Subscription to PsL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will receive  a 1/3 discount on a  sub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ng it from $18 to just $12! The user will be provi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-free number and special Order Number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scounted Subscription to PsL Sourc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 Book is  nearly  1000 pages of reviews of  over 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domain and shareware files. PC Magazine called it "by 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st  thorough and  reliable guide to shareware and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"  Includes  a six-disk  set  with the text of  the 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rough the current month. Special price: $13.40 + s&amp;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counted Subscription to PsL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nthly CD contains all the new programs received by Ps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in the prior 30 days -- over 500 programs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,  nearly 700 on the second, plus bonus programs. Get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 of  your subscription  for  just $5.95 plus +  s&amp;h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s are $19.95 + s&amp;h billed monthly. Cancel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counted Purchase for the Pier Sharewar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er Shareware CD-ROMs  are a series of sequentially 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 containing the latest Shareware programs. All file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are TRULY the most CURRENT files available on the marke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it  off  there  are  NO duplication of files  between  dis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  650+  Megs  of  Shareware  files.  ThePier   retr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the  World's  Fastest!  Full  GAP,  PCBoard,  Spit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,  and Remote Access BBS support. The CD retails for $39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en  market and $29  to sysops. You receive a special  $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coupon for the CD-ROM with the registration of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counted Subscription to CD-ROM "JCSM Shareware Coll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SM  are offering this at 1/2  price at $9.95 + S&amp;H.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a voucher to allow you claim this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mpuServe Sig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 will be  provided with details about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 from CompuServe. This provides a FREE sign up, $15.00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nd a complimentary subscription to CompuServ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RUSH Super-compressor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  can deliver dramatically better compression than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compression tool, outperforming PKZIP 2.04 by nearly 2:1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/source  files &amp; Stacker 4.0 by 3:1 (See PRODUCTS.NE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. If you want a fast way to save the most disk spac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 is indispen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BOXER Editor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ered  disk comes with  the very latest vers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 acclaimed BOXER Editor. This comprehensive editor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features than any other editor I have come acros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 by comprehensive menus, which combine to give an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is  powerful  and  easy  to  use.  BOXER  requires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hould the user 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PAYMENT METHODS 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y for PocketD and PocketD Plus by one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urope In Pounds Sterling  by cheque (UK bank), Eurocheque, bank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  or international money order to: PocketWare, Box 236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don, London, NW4 1NR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Via Compuserve. Type "GO SWREG" &amp; select one of the 4 Pock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This  is the  quickest method, excepting  UK 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In  U.S. dollars with your MC, Visa, AmEx or Discover ca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 800-2424-PsL   or  713-524-6394  or   by   FAX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 or by CIS to 71355,470 or by mail to PsL, 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35705, Houston, Texas 77235-5705. Quote PsL item #1047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numbers are for ordering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anada In  Canadian dollars with your MC, VISA or Canadian cheq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-CAN  COMPUTER SERVICES INC. BOX 34146, 1200 37TH ST.  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GARY,  ALBERTA,  T3C  3W2.  (403)  243-2393   Fax:   (4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3-2396 - (800-663-1537 out of t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France, Belgium and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P Tool Club (ASP Approved Vendor) will convert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native currency for PocketD. Payments accep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or MC:   Quote  holder's name, number and expi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 users  can also  register  with a cheque drawn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bank,  or  with a  Postal Money  Order.   Conve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 including shipping from the U.S. Dollar price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 currency. Send payment and registration form to: DP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,  B.P. 745, 99 rue Parmentier, 59657 Villeneuve  D'Asc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. Voice +33-20.05.35.66, Fax +33-20.05.38.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getware  (ASP  Approved  Vendor), will accept payment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dollars for PocketD. Pay by credit card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  (02) 519-4233, or FAX +61 (02) 516-4236, or by cheq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getware,  P.O.  Box  496,  Newtown  NSW  2042, 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 the payment by converting the US$ pric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y cash. Users who choose to pay in cash do so entirely at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  (US$ notes and Sterling  only). If we receive an 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, then we do not ship the goo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Ordering from outside the US/UK or European Vend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!  ---&gt; Simply mail  your order to PsL (see above),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reliably  and efficiently  process your order.  NOTE: 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 cards allow you to pay  for goods in US Dollars,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charge  you in  your native currency, typically  charg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%-2% fee for the privi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are welcomed for bundling with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he price in Canadian dollars simply multiply the US price by 1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POCKETD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9.00   $  35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9.00   $  5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6.00   $  2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4.00   $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8.00   $ 144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9.00   $ 21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96.00   $ 361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9.00   $ 54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POCKETD-PLUS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7.00   $  4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7.00   $  6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3.00   $  42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1.00   $  5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95.00   $ 176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9.00   $ 2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39.00   $ 440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24.00   $ 59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Licence: This entitles the program to be shared between up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etworked machines within one office. Further mach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ffice licences, or extra Single user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Licence: This entitles the program to be shared on a net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30 workstations.  Networks with more than 30  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multiple Network licences, or the site licence (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:  The basic site licence entitles the program to be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up to 100 employees from one company on one site, where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 of a single plot of land with one or more building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cence is required for  more than 100 employees, the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need to be purchased until each employee is 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requiring multiple licences  can negotiate with us directly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f:  e-mail,  voice  phone  or address, as detailed  i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INFO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  prices  above  include  a professionally type set  and 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-sized  100 page manual with each registered copy, or 10 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each  Site licence.  (See other registration  benefits 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anuals may be purchased  for the SITE LICENCE ONLY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ordering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per copy       US:  $9 + $4 S&amp;H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anuals purchased after ordering PocketD Site licenc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from the UK addres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  UK ADDRES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See the file ORDER.FRM for an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