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CL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pt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  205|881|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aud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rkKey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rkSig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CrtWrite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CTS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CD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elay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one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SR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TR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Error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FIFO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Flow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Getc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GetDiv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KeyPress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KeyRead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Info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IRQ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Line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LoopBack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Modem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arms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orts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utc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ead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eset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I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TS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Buf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Flush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Que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Timer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TxBuf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TxFlush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TxQue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UART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UnGetc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Summary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Code Summary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Examples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anual  lists  all of the PCL4B functions in alphabetical ord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unction will return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Negative values for error conditions. See last page of thi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Non-negative values when returning data (eg: Sio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debugging  an  application,  be  sure  to  test all return valu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to print the associated tex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code is the complete MINIMAL.BAS program. It talks on COM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baud. The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MINIMAL.BAS:  Talk on COM1 @ 2400 bau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$INCLUDE: 'PCL4B.INC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Reset por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$ = STRING$(256,0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BufSeg = SSEG(S$) + (SADD(S$)\16) +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xBuf(COM1, BufSeg, Size256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eset(COM1, Baud2400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incoming ?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CODE = SioGetc(COM1, 1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CODE &gt; -1 THEN CODE = SioCrtWrite(COD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to send ?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SioKeyPress() &lt;&gt; 0 THE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ANYKEY = SioKeyRead(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'Exit if user types Escape (ESC=27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IF ANYKEY = 27 THEN EXIT D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CODE = SioPutc(COM1,ANYKEY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ND IF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LOOP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Done(COM1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EN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more  examples, examine each of the example programs provided (SIMP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ERM.BAS). Also look  at  the  examples  associated  with  each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note that there are two versions of the library for each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ersion is with  transmitter  interrupts  disabled  and  one  wit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User's Manual (PCL4B.USR) for add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aud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 Port selected (COM1 -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audCode:  Bau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Key  |  Return non|zero if the Control|Break key was press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 SioBrkKey  function returns a TRUE value (non-zero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-BREAK key was pressed,  else  it  returns  a  zer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BrkKey  as  a safety exit from a polling loop. Don't m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up with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1 : Contro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ontrol-BREAK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Sig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ar Cmd:  ASSERT, CANCEL,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_BREAK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_BREAK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_BREAK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_BREAK, CANCEL_BREAK,  and  DETECT_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L4B.BI. See TERM.BAS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CrtWrite |  Write character to the screen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CrtWrite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ar Ch: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CrtWrite  function  uses  the  BIOS  to  writ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to the screen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KeyPress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CTS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CTS function is used to read  the  Clear  to  Send 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CD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elay  |  Delays one or more timer tic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elay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Tics: # timer tic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elay  function is used to delay one or more timer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ach timer tic is approximately 55 milliseconds (18.2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o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one  function  terminates  further  serial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 MUST  be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can be restored to their original state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 this  can crash the operating system.  If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before exiting, be sure to re-boot your  compu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 call SioDone even if SioReset has not been call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 practice  to  always  call  SioDone  before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 note  that  SioDone  dereferences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set up by SioRxQue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SR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SR function is used to read the  Data  Set  Ready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TR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DTR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modem control register.  DTR should always  be 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ng with a modem. Commands (defined in PCL4B.BI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_LINE ('S')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_LINE ('C')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_LINE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Error  |  Displays error in tex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Error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ode: PCL4B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Error function displays the error in  text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the  error  code  returned  from  a  PCL4B  function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elopment of a communications application, it is a  good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always  test  return codes, and print out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Si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FIFO   |  Sets the FIFO trigger level (16550 UART only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FIFO(Port,Level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LevelCode: FIFO level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FIFO function  is  used to enable both transmi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FOs for 16550 UARTS, and to set the  trigger  level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interrup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 example, if the FIFO level is set to 8, then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generate an interrupt until 8 byt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educes the  number  of  interrupts  generated  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er   processing   with   slower  machines  or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ultaneou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to take advantage of the TX FIFO, use the PCL4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X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to test if your port is a 16550 UART, call SioFI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evelCode of other than FIFO_OFF. SioFIFO can  be  call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8250 and 16450 UART without i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 PCL4B.BI Name 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     FIFO_OFF     Disabl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LEVEL_1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LEVEL_4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LEVEL_8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LEVEL_14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FIFO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FIFO level not set (not #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Flow  |  Sets hardware (RTS/CTS) flow control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Flow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Tics: # tics befor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Flow function is used to enable or disable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.  Hardware flow control uses RTS and CTS to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w  between  the  modem and the computer.  Ref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 for  a  discussion  of flow control.  To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w control, call SioFlow with Flag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ics"  is  the  number of timer tics (18.2 per second)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to SioPutc will time out because CTS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for hardware flow control to work correctl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also be configured to work with hardware flow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 computer  to  modem  cable  must  have  RTS  and CT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ight through. If you enable hardware flow  control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 the  RTS  line  (by  calling  Si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w control is disabled after resetting a port.  To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 hardware flow control, call SioFlow with Flag=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0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c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nction will wait for the number of system  tics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'Tics'  argument  before  returning 'timed out'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.2 tics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Div   |  Reads the baud rate diviso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Div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 SioGetDiv  function reads the baud rate divisor.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e can then be determined by the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KeyPress |  Detects if keyboard key has been presse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Key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SioKeyPress function uses the BIOS to test the key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key press (including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KeyPress  calls  the  BIOS  directly withou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ing or processing. It is usually faster than using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CrtWrite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KeyRead  |  Reads the keyboard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Key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KeyRead function uses the BIOS to read the  key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wait 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KeyRead  calls  the  BIOS  directly withou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ing or processing. It is usually faster than using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CrtWrite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Info   |  Returns PCL4B library information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Info(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Command ('V' or '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Info  function returns an integer code 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ther the (1) library version number  or  (2) 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r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Version ('V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 byte XY where version is denoted as 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X Interrupts ('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 if  transmitter  interrupts  are  enabled  in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IRQ   |  Assigns an IRQ line to a por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IRQ(Port,IRQ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IRQcode: IRQ number [IRQ2..IRQ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IRQ function assigns an IRQ line to  a  port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IRQ  maps  an  IRQ  to a port.  SioIRQ (like SioUAR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before calling SioReset. Unless you have  a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M1  &amp;  COM3  use IRQ4 while COM2 &amp; COM4 use IRQ3)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 (or  don't  want  to  run  more  than   2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urrently),  you  will not need to call SioIRQ. 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ful with SioIRQ as it can lock  your  machine  up  if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 particular,  remember  that your port hardware mus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rupt that you have specified.  You should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 board  hardware  manual  for  specfic  instruction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 your  hardware.  Be  sure to call SioPorts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DigiBoard ports if you have  them.   Refer  to  the  PCL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17 : No su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8 : ISR limit (maximum of 4 PC IRQ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ART and Sio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Line   |  Reads the line status regist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Li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Line  function  reads  the  line  status 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bove are documented in the file PCL4B.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LoopBack |  Does a UART loopback tes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LoopBack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SioLoopBack makes use of the built in loopback  test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 the  INS8250  family  UART.  Normally SioLoopBack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o be called unless you suspect that your UART is ba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ARTs must be reset after running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Modem  |  Reads the modem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Modem(Port,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Mask: Modem fun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Modem  function  reads  the  modem  register.  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Name  Function   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DCD   Data Carrier Detect     3 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RI    Ring Indicator          2 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DSR   Data Set Ready          1 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CTS   Clear To Send           0 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 4  through  7  represent  the  absolute  state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ective  RS-232  inputs.  Bits 0 through 3 represen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tate of their respective RS-232 inputs since last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UART register 3 is read, the Delta bits are clear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best not to depend on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    FUNCTION SioParms(Port,Parity,StopBits,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-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arity:   Parity code [0,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topBits: Stop bits cod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DataBits: Word length code [0,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Reset. See file PCL4B.BI. (8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  Description    PCL4B.B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LengthCode: 0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3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Ports   |  Sets number of PC &amp; Digiboard / BOCA Board port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 FUNCTION SioPorts(NbrPorts,FirstPort,StatusReg,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NbrPorts:  Total 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FirstPort: First DigiBo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tatusReg: DigiBoard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ode:      PC_PORTS, DIGIBOARD, or BOCA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orts function must be called  before  ANY  othe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.   The  purpose of the SioPorts function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number of ports, the first DigiBoard (or BOCA board)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DigiBoard (or BOCA board) status regis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SioPorts is called, all COM ports starting with "First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treated as DigiBoard (or BOCA board) por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is 4 standard PC ports and no DigiBoard or  BOCA  ports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Ports(4,4,0,PC_PORTS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 to  ther  PCL4B users mani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Board and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: No error (sets MaxPort to NumberPort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ART, SioIRQ,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Putc(Por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utc function transmits one character  over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flow  control has been enabled, then SioPutc may return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ime out) if the  number  of  tics  specified  in  the  Si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was exceeded waiting for the modem to rais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transmitter  interrupts  are  enabled  (there  ar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of the library  for  transmitter  interrupts 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 the  byte  is  placed  in  the  transmit  buffer,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ssion by the PCL4B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: Timed out waiting for CTS (flow contro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Read   |  Reads any UART regist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ad(Port,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Reg:  UART registe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directly reads the contents of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UART  registers.   This  function  is  useful 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 programs  and  as  a  method  for  verifying 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.   Refer  to the PCL4B Users Manual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ne status register (register 5)  can  also  be  rea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Line while the modem status register (register 6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 with  SioModem.  Refer  to  the  PCL4B User'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ussion of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Line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set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audCode: Baud code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Reset should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 making  any  other  calls  to  PCL4B.  SioRe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, stop bits, and  word  length  value  previously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Parm  was  called, otherwise the default values (see Sio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pecifing NORESET (-1) for the baud rate code, the 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 be  reset.   This is used to "take over" a port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ons program that allows a  "DOS  gateway".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s  can  be implemented this way.  See SioBau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aud rate codes, or see "PCL4B.B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3 : UART undefined.  SioUART(Port,0) was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4 : Bad or missing UART.  You may not hav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aud, SioParms, SioRxBuf, SioDone, and Sio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I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TS(Port,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RTS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dem to continue. RTS should be set when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(defined in PCL4B.BI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_LINE ('S')   -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_LINE ('C') |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_LINE ('R')  -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xBuf  |  Sets up receive buffer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Buf(Port,Segment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egment:  Receive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izeCode: Buffer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 SioRxBuf  function passes the address segment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receive  buffer  to  PCL4B.   Recall  that PCL4B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uffer for each port in simultaneous opera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function is interrupt driven.  It must be call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incoming characters can be received. SioRxBuf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SioReset.  Buffer size codes are listed in "PCL4B.B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Code       Buffer Size    PCL4B.B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Flush |  Flushes (clears) the receive buff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 buffer  for  the 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uffer will be empty.  Call SioRxBuf after  res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Qu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imer  |  Returns the number of system clock tics since midnigh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 SioTimer  function will return the number of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cs since midnight, at 18.2065 tics per second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usefull for timing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xBuf  |  Sets up transmitter buffe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Buf(Port,Segment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egment:  Receive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izeCode: Buffer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 SioTxBuf  function passes the address segment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ansmit buffer to PCL4B, provided that you will 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L4B  library  with  transmitter  interrupts  enabled.    PCL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 a  transmit  buffer  for  each  port  in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 if you are using  the  version  of  the  libra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r interrupts enabled (PCL4B2.LIB).  SioTxBuf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Code       Buffer Size    PCL4B.B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not used unless th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  (PCL4B2.LIB).  Refer  to  the  PCL4B  Users 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xBuf,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TxFlush |  Flushes (clears) the transmitter buff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T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  buffer  for the specified port, provid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k with a PCL4B library with transmitter  interrupts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execution, the transmi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 this  function is called, any character  in 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  (put  there  by  SioPutc) will be lost and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d. This function is not used  unless  the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 are  enabled  Refer  to  the  PCL4B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xQue  |  Returns the number of bytes in the transmit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Qu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TxQue function will return the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transmit  queue  at the time of the call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link with  a  PCL4B  library  with  transmitt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not used unless th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.  Refer  to  the  PCL4B  User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UART   |  Sets the UART base addres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UART(Port,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Address: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UART  function  sets  the  UART  base  addres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port.  SioUART must be called before SioRes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ve effect.  Be extremely sure that you know  w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ing!   Note   that  PCL4B  uses  the  standard  PC/XT/A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es,  interrupt  request  lines,  and  interrupt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ctors.   Therefore,   this   function   is   only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&gt;0 : The previous base addres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orts, SioIRQ, and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UnGetc  |  "Un|gets" the last character read with SioGetc(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UnGetc(Por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 Character to un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 the serial input buffer.  The character push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character returned by SioGetc.  Only one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Su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Error    | Code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FIFO     | Port     | FIFO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Flow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Getc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IRQ      | Port     | IRQcode  | ISRcode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Li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arms    | Port     | Parity   | StopBits |Word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orts    | NbrPorts | FirstDBP |StatusReg | 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ead     | Port     | Register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Buf    | Port     | Buffer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Buf    | Port     | Buffer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UART     | Port     | Address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3  |  No buffer available. Call SioRxBuf fir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4  |  No such port. Expect 0 to MaxPort. (COM1 = 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9  |  Bad wordlength code specified. Expect 0 to MaxPor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2  |  Loopback test fail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6  |  ISR (interrupt) already in us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7  |  No such IRQ. (Should be 2 to 7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8  |  ISR limit (maximum of 4 PC IRQs) exceed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()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$ = STRING(102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Seg = SSEG(S$) + (SADD(S$)\16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ufSeg:0 is SEG:OFS address of 1024 contiguo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 = SioRxBuf(Port,BufSeg,Size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se 0x140 for odd IRQs &amp; 0x141 for even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 = SioPorts(8,COM1,0x140,DIGI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COM1 TO CO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DigiBoard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DigiBoard for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SioIRQ(I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se base port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 = SioPorts(16,COM1,0x100+7,BOCA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COM1 TO CO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BOCA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BOCA for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SioIRQ(I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B   Reference   Manual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