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PPP    BBBB    W   W   III   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  P   B   B   W   W    I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  P   B   B   W   W    I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PPP    BBBB    W W W    I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      B   B   W W W    I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      B   B   WW WW    I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      BBBB    W   W   III   ZZ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owerBASIC Wizard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WIZ  Copyright (c) 1991-1994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PowerBASIC Wizard's Library,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and assembly language routine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BASIC 3.0c by PowerBASIC Inc. This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 by copyright, but may be distribu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BWiz files must be distributed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odified form. No files may be removed o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Wiz is making the jump from shareware to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place. No further shareware regist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. See the PBWIZ.NEW file for more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 and Legal Info 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Utilities 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emulation 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s 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 and Times 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irectories 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Info 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ath 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..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 ................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................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EMS) ........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XMS) ................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upport ....................................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Blaster .........................................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...................................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munications ...............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-mode Video .......................................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view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rogram that uses any of the PBWiz routine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them appropriately. To make this easy, I'v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file which contains all of the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s. Put the following line at the top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us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INCLUDE "pbwiz.in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LARE statements contained in the PBWIZ.INC file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BASIC how to behave when it runs into any PBWi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. As of PowerBASIC 3.0c, DECLAREd routine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your .EXE file unless you actually use th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de-- so, you can conveniently $INCLUDE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BWIZ.INC declaration file in your programs, at no co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 size or speed. If you use an earlier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BASIC, this is unfortunately not the case, so b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CLARE only the routines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LAREs just tell PowerBASIC what routines to exp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also tell PowerBASIC where to find the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LINK "pbwiz.pb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 longer necessary to $LINK each unit separat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PowerBASIC 3.0 provides true libraries. A libra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more or less than a collection of units.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to remember which routine is in which unit, you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 unit in a library, and let the linker figu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 Look, Ma-- no hands! The ability to use libraries ad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ific power to the BASIC language. But of cour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 power of PowerBAS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$LINK is only used in your main program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units which use PBWiz,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DECLAREs in each unit, but not $LINK. The $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command goes in the main program which makes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, not in the unit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brary Utilities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BLIB.EXE librarian that comes with PowerBASIC 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most of the features you'd expect of a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. Its interactive design is convenient for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handling. If you're using a serious library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BWiz, however, you may find it inadequate. PBWiz 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et of utilities which extend PBLIB to b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with large libraries. These utilities act as a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BLIB, feeding it appropriate values based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-- so they are perfectly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update a library with new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that are already in the library, use LIBUP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UPD libnam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"libname" is the name of the library. The .PB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is optional. The "module" i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 (.OBJ or .PBU) to update. You may lis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, separated by spaces, and the module name(s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wildcards. LIBUPD will delete existing modul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 (regardless of extension) from the library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the current version of the module to the library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specify a module extension, LIBUPD will use .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vailable, or .PBU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BUPD utility can be used to add new module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. However, if you are building a new library o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modules that you know are not already in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, it is more efficient to use LIBADD, which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ADD libnam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list the contents of a library in any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ways, using LIB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LIST libnam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itch may come before or after the libname.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may be used at a time. The switch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XTERNALS      list externals (routines the module need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ODULES        list mo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UBLICS        list publics (routines the module provid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AW            list the info that PBLIB gives,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itch may be abbreviated to as little a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If you choose /EXTERNALS or /PUBLICs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n alphabetized list, cross-referenc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module that contains the symbols. If you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ODULES, an alphabetized list of the names of the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the library will be provided. If you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AW, you'll get the same results as you would by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hrough PBLIB.EXE. The name of the out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libname.L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 Emulation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SI emulator allows you to display text with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without any need for ANSI.SYS or other ANSI driv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 have to do is replace any PRINT statement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the ANSI em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t$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Print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does not include a carriage retur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feed. If you want one, you'll have to add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$ = St$ + CHR$(13, 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Print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SCII codes are supported as well, including CHR$(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ell], CHR$(8) [backspace], and CHR$(12) [formfee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list of ANSI display codes, see your DOS manu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ith your local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hives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started in the microcomputer industry, there w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variety of file archivers, all (more or le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. They did not provide compression, which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gated to another large selection of more-or-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utilities. Then came SEA's ARC. It wa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, but it did compression as well as archiv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CRC checks so you could know whether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intact. It swept the BBS scene in short or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ing the new standard. A few other archivers comp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bout a level footing, providing only minor varianc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 theme. Then SEA decided to sue one of thei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 competitors, Phil Katz (PKARC). The end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PKZIP, which totally blew ARC away-- a useful h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 that choose to litigate instead of innovate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os resulting from the breaking of the former A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, many other archivers came into being: ARJ, LZ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, ZOO, et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BWiz helps resolve the confusion by providing a singl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outines which allow you to view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s in any of the above-mentioned formats: ARJ, LZ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, ZIP, ZOO, and even the antique ARC protocol. I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self-extracting EXE files of the forms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, LHARC and ZIP2EXE. Only archive director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at this time. Other formats will also be add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ise. If you have details on the format of a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'd like me to add to PBWiz, send them m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archive directories is handled in roughl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hion as you might view a DOS file directory. This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possible to treat an archive and a subdirectory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manner, as long as the archive doesn'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re looking for the first file in an archive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dFirstA function. You must specify the archiv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file name. The archive name may include a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pecification, and does not need to have the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 If you leave off the extension, FindFirstA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irst archive it comes across that matches the 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ecification. Note that the archive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contain wildcards. In contrast, the sear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may not contain drive or path specs, but may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FirstA Archive$, Filename$, ErrCode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hives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files to be found, or if the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was bad, an error code will be returne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as no error, there may well be more fil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. You can find each of them with FindNex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NextA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just finding a matching file doesn't do you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unless you can retrieve information about it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y of the following routines to provid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a match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$ = GetNameA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$ = GetDateA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$ = GetTimeA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$ = GetCRCA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Method$ = GetStoreA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izeA OriginalSize&amp;, CurrentSiz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re done viewing an archive, be sure to clos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try an example, to view all files in an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INCLUDE "pbwiz.in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LINK "pbwiz.pb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set Archive$ to the name of an archive her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FirstA Archive$, "*.*", ErrCode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UNTIL ErrCode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GetNameA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NextA ErrCode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fragment assumes that you have set Archive$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an archive. It might be convenient to set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for testing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$ = UCASE$(LTRIM$(RTRIM$(COMMAND$)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s and Times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nit allows you to validate and compare dates. I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the day of the week, given the date. Dates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before the year 1900. Date strings may be in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01/01/91" or "01-01-1991" (the delimite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and years may be two or four digits; two-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 will be assumed to be in the 20th centu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tart off with date validation. It's often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now if a date entered into your program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GoodDate%(DateSt$) THEN PRINT "The date is vali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also be helpful to know on which day of the week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date f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$ = WeekDay$(Date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useful things you can accomplish by 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te into a number which represents that date (or 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). This allows you to compare two dates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if you want to sort by date; find out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will be in a given number of days, or what it was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ays ago; find the number of days betwee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; display a calendar; and so forth. This is easy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BWi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Nr&amp; = Date2Num&amp;(Date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t$ = Num2Date$(DateNr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Nr&amp; represents the number of days since January 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00. This is less than 65,535 for dates that go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he year 2070 or so, so you may wish to 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 in compressed two-byte form if your required ran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 is not that lar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rDate?? = DateNr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?? suffix indicates a word value, which is a 16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inte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 Directories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nit lets you read disk directories and retrie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nformation the DIR command shows, plu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. A string buffer is used to allow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re looking for the first file in a directory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dFirstF function. You must provide a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, which may contain a drive and path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wildcards. You must also provide a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, which may be any combination of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         0      (nothing speci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Only       1      file can be read, but not writt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         2      file is "invisib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        4      special DOS syste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  16     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       32      (used by some backup utilit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will always get all files that match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arch specs. For example, if your search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18, you'd get normal files, hidden files,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 and hidden subdirectories. If you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specific, you will have to test the file attribu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provide a string buffer for the directory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. This buffer must be 64 characters long an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itialized before each call to FindFirstF.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buffer strings, you can search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t a time, or perform recursive searches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$ = SPACE$(6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FirstF Buffer$, Filename$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files to be found, or i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was bad, an error code will be returne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as no error, there may well be more fil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. You can find each of them with FindNext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NextF Buffer$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just finding a matching file doesn't do you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unless you can retrieve information about it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y of the following routines to provid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a match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Attr% = GetAttrF%(Buffer$)       ' file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Name$ = GetNameF$(Buffer$)       '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Date$ = GetDateF$(Buffer$)       ' fil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Size&amp; = GetSizeF&amp;(Buffer$)       ' fil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ime$ = GetTimeF$(Buffer$)       ' file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 Directories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ttribute can be most readily decod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 of ANDs. For example, to test for a sub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FilAttr% AND 16) THEN PRINT "subdirecto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put all these routines together and see what it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a quick'n'dirty DIR-styl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INCLUDE "pbwiz.in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LINK "pbwiz.pb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Name$ = COMMAND$  ' get search spec from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$ = SPACE$(64)    ' set up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FirstF Buffer$, SearchName$, SearchAttr%, ErrCode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UNTIL ErrCode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GetNameF$(Buffer$), GetSizeF&amp;(Buffer$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GetDateF$(Buffer$), GetTimeF$(Buffer$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Attr% = GetAttrF%(Buffer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ilAttr% AND 1) THEN PRINT "Read Only  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ilAttr% AND 2) THEN PRINT "Hidden  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ilAttr% AND 4) THEN PRINT "System  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ilAttr% AND 16) THEN PRINT "Subdirectory  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ilAttr% AND 32) THEN PRINT "Backup  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NextF Buffer$, ErrCode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take much, does it? Now you can add dis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to your program with a bare minimum of eff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pment Info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uipment unit gives you information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ing environment. This includes both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nd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unction allows you to determine if an "enhanc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(101-key) is installed. It may not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out what the keyboard is on some 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-quite-clone PCs, in which case it will take the sa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out and report that there is no enhanced keyboar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-1 if there is an enhanced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d% = KbdTyp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know the type of processor (CPU) being u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% = Processo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will be reported as a number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NEC V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8088 or 80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801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802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803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80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check for a numeric coproces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Chip% = NumProc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will be reported as a number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no numeric co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80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802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803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486DX will probably return 3, whereas a 486S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return 0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pment Info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be you'd like to check for a CD-ROM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% = CDRO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lls you how many logical drives exist, if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-ROM available. If not, it will return 0. Not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-ROM installation check conflicts with the GRAPHICS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check for DOS 4.0, due to some screw-up at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floppy drives installed is retrieve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% = Floppi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ay be up to four floppy drives in a system;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 CMOS data area only directly supports two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it easy to find out what kind of drives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, but not the second two. Oh well, guess we'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le for what we can get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Type Drive1%, Drive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from FloppyType are retur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no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5 1/4"    36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5 1/4"    1.2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3 1/2"    72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3 1/2"    1.44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 of 5-7 are available, but not yet defined.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guess that the new 2.88M drive will be given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5. Has anybody seen one of those puppies y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memory types sure have burgeoned over the year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, extended, and now XMS. There are routin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all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Ext&amp; = AllExtMem&amp;     ' extended memory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Ext&amp; = GetExtM&amp;        ' BIOS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EmsM TotalPages%, FreePages%    '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XmsM LargestFree&amp;, TotalFree&amp;   ' X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re dealing with extended memory, whether i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-type or using the XMS standard, the resul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kilobytes. Multiply 'em by 1024 to con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. When you're dealing with expanded memory (EMS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are in pages of 16,384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pment Info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routines get the EMS and XMS driver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EmsV MajorV%, MinorV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XmsV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turn the major and minor version numbers 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, e.g., EMS 4.0 would return major 4, min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nice to know a little about the operating enviro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elow routines, you can get the DOS version; 4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if any; and whether Microsoft Window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OSv MajorV%, MinorV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4DOSv MajorV%, MinorV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Check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turn results as major and minor version numbers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on the previous page. The Get4DOSv and Win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return zeroes if 4DOS and Windows, respectiv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couple of curious features of GetDOSv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ind. If the version is 10 or higher, you're runn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compatibility mode. DOS version 10 is actually O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, version 20 is OS/2 2.0, and so on. Secondly, if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OS 5.0 or later, the reported version number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-- DOS can be told to reply with a lower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o allow some older, badly-designed software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for a specific DOS version) to continu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routine that should be of some value is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ows you to find out what kind of displa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It tells you the specific adapter and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is color or monochrome. This routi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report color for CGA, since there's no way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ly; and some mono VGA laptops pretend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displays. So, it would be a good idea to provid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tell the program that a monochrome displa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. Microsoft normally uses "/B" for this purpose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ight be a good standard to stic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isplay Adapter%, Mono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no%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"Monochrome monito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"Color monito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ASE Adapter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1: PRINT "MDA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2: PRINT "Hercule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3: PRINT "CGA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4: PRINT "EGA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5: PRINT "MCGA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6: PRINT "VG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pment Info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de from some of the oldest semi-clones, it's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out what sort of machine you're using by looking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data byte. You can access th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% = PCTyp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need decoding. Here are some known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  PC or 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4   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3   PCj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   PC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1   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   PS/2 Model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9   PC Conver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8   PS/2 Model 70 or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4   Compaq Por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5   Compaq Por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, all but some of the oldest semi-clones main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date value which tells you how old the BIOS ROM 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retrieved with the following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date$ = PCDat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ogram is running on one of the rare old mach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on't contain a valid BIOS date, this routi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"No Date " instead of an actual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a program is concerned, DR DOS is essential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MS-DOS. Still, it's always nice to know abou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. You can find out whether your program is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R DOS with the following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RDOS% THEN PRINT "DR DOS" ELSE PRINT "MS-DO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serial and parallel ports availabl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ly obt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Serial ports: "; CommPorts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Parallel ports: "; PrtPorts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ded Math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ded math unit provides an expression evaluat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 to BASIC's math. The math extensions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bolic and inverse trig functions, a few h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, conversion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ression evaluator allows you to find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ression contained in a string. Normal algebra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nce is used, e.g. 4+3*5 evaluates to 19. The 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operators (*, /, +, -, ^) are supported (multip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, add, subtract, and raise to a power).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is just fine, of course. Parenthes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ing the default order of operations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either a double asterisk ("**") or a ca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^") symbols to indicate exponent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ant PI is recognized, as ar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    absolute value        INT   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OS   inverse cosine        LOG    natural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IN   inverse sine          SIN    s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AN   inverse tangent       SQR    squar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    cosine                TAN    tang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C   f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should not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 functions expect angles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valuate an expression, you pass it to the evaluat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. You will get back either an error cod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-precision result. Try this example to see 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evaluator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TACK 81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INCLUDE "pbwiz.in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LINK "pbwiz.pb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"Expression? "; Expr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LEN(Expr$)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luate Expr$, Result!, ErrCode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Code%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Invalid expression.  Error = "; ErrCode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Result: "; Result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WHILE LEN(Expr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ression evaluator uses recursion and require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default amount of stack space, which is wh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TACK metacommand is used. See CALC.BAS for a dem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ded Math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math functions are pretty much self-explanatory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just list them here. General notes on assump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aints are given at the end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! = ArcCosHS!(Nr!)  ' inverse hyperbolic cos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! = ArcSinHS!(Nr!)  ' inverse hyperbolic s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! = ArcTanHS!(Nr!)  ' inverse hyperbolic tang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! = ArcCosS!(Nr!)   ' arc cosine (1 &gt;= Nr &gt;= -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! = ArcCotS!(Nr!)   ' inverse cotang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! = ArcCotHS!(Nr!)  ' arc hyperbolic cotang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! = ArcCscS!(Nr!)   ' inverse cosec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! = ArcCscHS!(Nr!)  ' inverse hyperbolic cosec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! = ArcSecS!(Nr!)   ' inverse sec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! = ArcSecHS!(Nr!)  ' inverse hyperbolic sec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! = ArcSinS!(Nr!)   ' arc sine   (1 &gt;= Nr &gt;= -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! = CeilS!(Nr!)     ' smallest integer &gt;= N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! = Cent2Fahr!(Nr!) ' centigrade to Fahrenh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! = CosHS!(Nr!)     ' hyperbolic cos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! = CotHS!(Nr!)     ' hyperbolic cotang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! = CotS!(Nr!)      ' cotang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! = CscHS!(Nr!)     ' hyperbolic cosec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! = CscS!(Nr!)      ' cosec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! = Deg2RadS!(Nr!)  ' convert degrees to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! = eS!                  ' the constant "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! = ErfS!(Nr!)      ' erro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! = FactS!(Nr%)     ' facto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! = Fahr2Cent!(Nr!) ' Fahrenheit to centi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! = FloorS!(Nr!)    ' largest integer &lt;= N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! = Kg2Pound!(Nr!)  ' convert kilograms to pou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! = PiS!                ' the constant "p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! = Pound2Kg!(Nr!)  ' convert pounds to kil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! = Rad2DegS!(Nr!)  ' convert radians to degr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! = SecHS!(Nr!)     ' hyperbolic sec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! = SecS!(Nr!)      ' sec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! = SinHS!(Nr!)     ' hyperbolic s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! = TanHS!(Nr!)     ' hyperbolic tang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ded Math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# = ArcCosD#(Nr#)   ' arc cosine  (1 &gt;= Nr &gt;= -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# = ArcCosHD#(Nr#)  ' inverse hyperbolic cos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# = ArcCotD#(Nr#)   ' inverse cotang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# = ArcCotHD#(Nr#)  ' arc hyperbolic cotang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# = ArcCscD#(Nr#)   ' inverse cosec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# = ArcCscHD#(Nr#)  ' inverse hyperbolic cosec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# = ArcSecD#(Nr#)   ' inverse sec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# = ArcSecHD#(Nr#)  ' inverse hyperbolic sec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# = ArcSinD#(Nr#)   ' arc sine    (1 &gt;= Nr &gt;= -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# = ArcSinHD#(Nr#)  ' inverse hyperbolic s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# = ArcTanHD#(Nr#)  ' inverse hyperbolic tang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# = CeilD#(Nr#)     ' smallest integer &gt;= N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# = CosHD#(Nr#)     ' hyperbolic cos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# = CotD#(Nr#)      ' cotang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# = CotHD#(Nr#)     ' hyperbolic cotang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# = CscD#(Nr#)      ' cosec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# = CscHD#(Nr#)     ' hyperbolic cosec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# = Deg2RadD#(Nr#)  ' convert degrees to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# = eD#                  ' the constant "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# = ErfD#(Nr#)      ' erro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# = FactD#(Nr%)     ' facto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# = FloorD#(Nr#)    ' largest integer &lt;= N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# = PiD#                ' the constant "p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# = Rad2DegD#(Nr#)  ' convert radians to degr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# = SecD#(Nr#)      ' sec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# = SecHD#(Nr#)     ' hyperbolic sec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# = SinHD#(Nr#)     ' hyperbolic s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# = TanHD#(Nr#)     ' hyperbolic tang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ded Math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% = GcdI%(Nr1%, Nr2%) 'greatest common denomin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% = RotateL%(Nr%, Count%) ' rotat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% = RotateR%(Nr%, Count%) ' rotat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% = ShiftL%(Nr%, Count%)  ' shift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% = ShiftR%(Nr%, Count%)  ' shift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&amp; = GcdL&amp;(Nr1&amp;, Nr2&amp;) 'greatest common denomin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&amp; = RotateLL&amp;(Nr&amp;, Count%) ' rotat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&amp; = RotateRL&amp;(Nr&amp;, Count%) ' rotat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&amp; = ShiftLL&amp;(Nr&amp;, Count%)  ' shift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&amp; = ShiftRL&amp;(Nr&amp;, Count%)  ' shift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eiling and floor functions are generally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BASIC's trig functions, the PBWiz trig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 the angle to be in radians. Conversion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case you prefe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rc" and "inverse" are used interchangeably (e.g., an a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e is the same as an inverse s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re is no ArcTanS! or ArcTanD# functio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reason that BASIC supplies an AT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 are expressed to the maximum precisio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familiar with variable postfix symbo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 brief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 Meaning             Range (approxim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--------        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    integer             +- 327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     long integer        +- 2 * 10^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  single precision    +- 1 * 10^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 double precision    +- 1 * 10^3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owerBASIC's online help for furthe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Support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as rather surprised to find that PowerBASIC la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one of the standard VGA modes-- SCREEN 13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0x200 256-color mode. I immediately decided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that mode: dots, lines, boxes, polygon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f course) text. While I was at it, I thought I'd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a nonstandard VGA mode: 360x480 in 256 col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e will work on almost any plain VGA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might not work on some 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-quite-compatible setups. SuperVGA modes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for adapters based on the popular Tseng 4000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nd for any VESA-compatible S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320x200, 256 colors, 40x25 text, any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0    360x480, 256 colors, 45x60 text, almost any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5     ? x ? , 256 colors, ? x ? text, Tseng 4000 S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V     ? x ?,  ??? colors, ? x ? text, VESA compat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ics routines all use the same nomenclature: a 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mode number, followed by the specific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eneric naming convention is used so that this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efer to all available modes. For example, if I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#Color" and you're using mode 13, you'd actuall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13Color" in your program. O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differences in how the various se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routines need to be initialized and shut d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give you an outline of the differences here and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up with more detailed information in the ca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GA modes. The VESA SVGA mode, GV, should be handle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VInit              ' initialize VESA hand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VMode ModeNr%      ' enter graphics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*** your main program goes here 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VDone              ' exit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eng 4000 SVGA mode, N5, also needs initializ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handling is closer to that of the other modes,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N5Init ModeNr%, PixelsWide%, PixelsHigh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N5Mode 1            ' enter graphics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*** your main program goes here 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N5Mode 0            ' exit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other modes, no special initialization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just use G#Mode with a non-zero value to enter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or zero to restore text mode. The text m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to be the normal 80x25 color mode. If thi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your choice, you can safely use the Power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tatement to pick a mode that's more to your li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Support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n example for typical handling of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VGA modes (in this case, mode 1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13Mode 1            ' enter graphics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*** your main program goes here 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13Mode 0            ' exit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n-SVGA modes have their actual mode number buil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utines themselves. In the case of SVGA mod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were designed for more flexibility, since SVG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in a wide variety of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the Tseng 4000 modes, N5, you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mode number, along with the screen resolution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the routines. Only 256-color mod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. The BIOS mode, width, height, and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emory required to support the mode may be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H2D     640 x 350    256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H2E     640 x 480    512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H2F     640 x 400    256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H30     800 x 600    512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H38    1024 x 768     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the VESA modes, GV, you specify the VE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number when setting up the routines. To prov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st amount of flexibility, VESA mode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. Rather than picking a specific mode numb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VESA which modes are available on the current compu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ick the mode that best suits your need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it's wise to make sure VESA support i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saVersion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returns the version number of the VESA dri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into major and minor parts. If VESA isn't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numbers will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ing which VESA modes are available works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scanning a disk or archive directory. You star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ing the first mode. Any of a variety of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find out the mode resolution and col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's a text or monochrome mode, and so forth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 is unsuitable or you'd like to check furth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the next mode number. It will return a mode of 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mor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king demonstration of these routines is presen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page, and may also be found in VESAINFO.B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Support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INCLUDE "pbwiz.in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LINK "pbwiz.pb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saVersion MajorV, Minor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ajorV = 0 AND MinorV = 0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"Sorry, but you do not have VESA support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ode = VesaFind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UNTIL VMode = 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"VESA Mode : &amp;H"; HEX$(VMod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"Mode Type : 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VesaIsText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"Text 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"Graphics 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VesaIsMono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"(mono)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"(color)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"Resolution:"; VesaScrWidth; "x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VesaScrHeigh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VesaIsText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"char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"pixel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"Char Size :"; VesaChrWidth; "x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VesaChrHe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"Colors    :"; VesaColors&amp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"-- press any key to view next mode --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Mode = VesaFind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P WHILE LEN(INKEY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y$ = INKEY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P UNTIL LEN(ky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ky$ = CHR$(27) OR ky$ = CHR$(3)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Mode = 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Support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SA mode information functions can be summarized,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saFindFirst%       get first available m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saFindNext%        get next available m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saIsMono%          whether mode is mono (-1 yes, 0 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saIsText%          whether mode is text (-1 yes, 0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saScrHeight%       screen height (characters or pixe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saScrWidth%        screen width (characters or pix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saChrHeight%       character font height (pixe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saChrWidth%        character font width (pix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saColors&amp;          colors (color numbers) i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fference between BASIC and PBWiz is that,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"draw" command requiring a color parameter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the PBWiz library provides a separate colo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#Color Foreground%, Backgroun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eground" color is used by all graphics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ground color is used by the G#Cls routine.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and background colors are used in by G#Wri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#Writ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list of the corresponding routines, first BAS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BWiz (replace the "#" with the appropriat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get the color of a specified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% = POINT(x%, y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% = G#GetPel%(x%, 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set the color of a specified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ET (x%, y%), colour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#Color colour%, backgnd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#Plot x%, 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draw a line of a specifie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(x1%, y1%) - (x2%, y2%), colour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#Color colour%, backgnd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#Line x1%, y1%, x2%, y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draw a box frame of a specifie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(x1%, y1%) - (x2%, y2%), colour%,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#Color colour%, backgnd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#Box x1%, y1%, x2%, y2%,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Support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draw a box of a specified color and fill 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(x1%, y1%) - (x2%, y2%), colour%, 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#Color colour%, backgnd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#Box x1%, y1%, x2%, y2%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clear the screen and home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#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get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% = CSRLIN: Column% = POS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#GetLocate Row%, Colum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set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Row%, Column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#Locate Row%, Colum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display a string without a carriage return and line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t$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#Write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display a string with a carriage return and line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t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#WriteLn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print a number rather than a string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BASIC function STR$ to convert it.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a leading space, use this appro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$ = LTRIM$(STR$(Number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BWiz library has other routines which have no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. One allows you to get the current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#GetColor Foreground%, Backgroun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s and ellipses can be drawn with the Ellips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imilar to the BASIC CIRCLE statement. You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enter of the ellipse (X,Y), plus the X and Y rad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#Ellipse CenterX%, CenterY%, XRadius%, YRadiu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ircle is an ellipse with a constant radius. So, to 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ircle, just set both radii to the sa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the usual points, lines, and ellipses, PBWi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llows you to draw regular polygons: triang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res, pentagons, hexagon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#Polygon X%, Y%, Radius%, Vertices%, Angl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Support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% and Y% values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of the polygon. The Radius% is the radiu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 (as if you were fitting it into a circ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es% is the number of angles (also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s) for the polygon to have. Angle! specif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ion of the polygon, and is specifi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comes to 256-color graphics modes, Power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no way to get or set the palette. The 256-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allow you to individually select the actual col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to a given color number. The modes are said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 colors because you may use up to 256 at a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umbered 0 to 255). You may choose the color for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number from a much larger palette-- a bit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2,144 colors, in fact. Color 0 is black by default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but there's no reason you can't redefin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pale turquoise. In order to do this, you must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 color by blending three available colors-- 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, and blue-- in varying amounts. Each may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from 0 (off) to 63 (bright). If you set both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LUE to 32 and GREEN to 0, for example, you'd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purple color. It may take some experiment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just the colo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routines for getting and setting palette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s follows. Remember that the color number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-255, while each of the intensities can be 0-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PalRGB ColorNr%, RedValue%, GreenValue%, BlueValue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alRGB ColorNr%, RedValue%, GreenValue%, BlueValu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not concerned with the actual intensity leve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find it more convenient to treat the color valu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nit, stored in a long integer. You can do that 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Value&amp; = GetPal&amp; (ColorNr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al ColorNr%, ColorValu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lso easy enough to convert between th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Value&amp; = JoinRGB&amp; (RedValue%, GrnValue%, BluValue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RGB ColorValue&amp;, RedValue%, GreenValue%, BlueValu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obvious aspect of palettes is in the 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set of colors suited to a specific ap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howing a picture of the sea, you might want mos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s and greens, for instance. There ar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cations in the ability to quickly change a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the entire screen, however. It allows for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ion, the ability to fade in or fade out,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effects. Let your imagination run loo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 a little! You'll be surprised by the pow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manipu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oystick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little enough to say about the joystick. A PC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up to two of them. Normally, a joystick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, and returns a pair of coordinates which descri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ition in which it is being held. The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y depending on the individual joystick,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d, and other factors, so it is wise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bration routine to customize your program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(s)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ightStick joystick has a dial for throttle contr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vailable only in a one-joystick setup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ttle value is returned as the Y coordinat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inary second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 Y), where X is the horizontal and 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coordinate, range from around 0 to around 150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FlightStick. Since these values may vary significan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y are returned as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 of the joystick buttons may be che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ly or all at once. If you need to know the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ultiple buttons, it is faster to do it all at onc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o it ei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1% = JButtonA1%     ' button 1 on 1st joyst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2% = JButtonA2%     ' button 2 on 1st joyst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1% = JButtonB1%     ' button 1 on 2nd joyst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2% = JButtonB2%     ' button 2 on 2nd joys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Buttons A1%, A2%, B1%, B2%    ' all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ystick positions are handled internally by a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 method involving a timer, due to the desig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ystick interface. IBM's early PC strategy was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possible in software, which lead to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fficient joystick and CGA handling. In the ca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, this makes it important to get all coordinate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os AX%, AY%, BX%, BY%        ' all joystick 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 support is handled through a set of BIOS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added to the PC around 1985. These rout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esent in some of the oldest P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Control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is not a particularly exciting or glamor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. In fact, we tend to forget about it except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in the way. Sometimes it's a hardware problem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ishy or clacking keys, or perhaps a commonly-used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an out-of-the-way location. Then again,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the software that's the problem. There ar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ects of keyboard control, not all of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ily related to input. This unit will let you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in ways you may not have realized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 Better yet, it can help make keyboard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than the users of your programs dreamed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tart out with keyboard output. Yep, not input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 You can stuff up to 15 keys into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Why would you want to do this? Perhap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 to pop-up a TSR automatically,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rogram after your program ends, or for c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macros. You can enter extended key codes (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) by using CHR$(0) before the sca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In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keyboard action is somewhat sluggish. We can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 lot crisper by changing the key repeat rat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before repeating begins. This will work on AT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C/X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Key RepDelay%, RepRat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ay may be 0-3 (1 by defaul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250 milli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500 milli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750 milli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1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eat rate may be 0-31 (11 by default). The larg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the slower the speed-- 0 is around 30 cps, and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round 2 c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generally prefer to have the keyboard cranked up to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, using RepDelay% and RepRate% both set to zero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bit too zippy for some people. Experiment with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what you like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there may be reasons to make keyboard 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sensitive instead! That might be a good idea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written for small children, for example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keyboard equally well in either dir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Control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BASIC allows you to control one of the keys which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your program, namely the Break key. Ther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angerous key which PBWiz allows you to control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tSc (PrintScreen) key. PrtSc may not seem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zard at first glance, but if it's pressed by acc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rinter ready, or in a graphics mode which Prt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understand how to print, the results can be pre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y. So, we let you turn it off or back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rtSc PrtScO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0 to turn it off or anything else to turn it back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urn off PrtSc, you MUST remember to turn it ba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before your program ends! Otherwise, an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will point into nowhere, causing probable chao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ime PrtSc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whether you've turned the PrtSc key off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int the screen yourself just as if PrtSc had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here's a strange one for you. When IBM brought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-key keyboard, called the "enhanced" keyboard, they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bizarre to the BIOS. They still allowed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calls to work, but they filtered out the new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so no one would see them. This made sure that no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able to use the capabilities of the "enhanc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without rewriting their programs. So,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around for years, and there are still few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ven notice when you press F11. PowerBASIC v2.1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pport the enhanced keyboard at all. Fortunat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BWiz -does-. You can find out if an enhanced keyboa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with the KbdType% function, which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n enhanced keyboard installed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it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EnhKbd Enhance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nhanced keyboard support activated, all key re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used the old services are translated to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. So, SetEnhKbd affects INKEY$ and other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s well as other PBWiz keyboard routines.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UST deactivate enhanced keyboard suppor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your program. Otherwise, an interrupt vect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into nowhere, probably causing a crash o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res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Control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ing of INKEY$, I have a neat little function for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rks like INKEY$, but it doesn't remove the ke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y$ = Scan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s this handy? Well, let's suppose you're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that will work like the DIR or TYPE comman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 It will display what may be a long listing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d like to be able to pause with Ctrl-S or cance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C. Trouble is, if you use INKEY$ and the user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"type ahead" to store another command, you've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ped out his command while looking for thos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. With ScanKey$, you can check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destru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hand, if you're about to request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, you may not want to chance having it answer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f the keyboard buffer-- could be that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t those keys for another purpose. In that case, it'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approach to clear out the keyboard buffer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K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keyboard unit would be complete without a se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to check the shift states and get or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toggles. Let's start with the toggl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called because they get toggled from one sta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Caps Lock  : "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apsOn% THEN PRINT "ON" ELSE PRINT "OF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Insert     : "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nsertOn% THEN PRINT "ON" ELSE PRINT "OF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Num Lock   : "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umOn% THEN PRINT "ON" ELSE PRINT "OF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Scroll Lock: "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crollOn% THEN PRINT "ON" ELSE PRINT "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oggles off or on. It's courteou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he original toggle states once you e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so you might want to save the original valu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urpose. Then again, I guess that doesn't app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 is designed for the specific purpo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togg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aps CapsLock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Insert InsertState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Num NumLock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croll ScrollLoc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anyone actually use ScrollLock for anything?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dering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Control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ift keys are unique in many respects. They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codes that can be detected with INKEY$ or stuff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keyboard buffer; several can be press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; and they don't repeat. You can detect '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BWiz, at any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tPress% THEN PRINT "An ALT key is pressed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trlPress% THEN PRINT "A CTRL key is pressed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hiftPress% THEN PRINT "A SHIFT key is press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AltPress% THEN PRINT "LEFT ALT is pressed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CtrlPress% THEN PRINT "LEFT CTRL is pressed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ShiftPress% THEN PRINT "LEFT SHIFT is press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AltPress% THEN PRINT "RIGHT ALT is pressed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CtrlPress% THEN PRINT "RIGHT CTRL is pressed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ShiftPress% THEN PRINT "RIGHT SHIFT is press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LAltPress%, LCtrlPress%, RAltPress%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trlPress% are ONLY available for enhanced keyboards.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return useful results on older keybo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(EMS)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nit provides support for expanded memory.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older EMS and EEMS drivers as well a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4.0 standard, with the exception of one or two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 noted) which take advantage of new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memory may be present on any type of compu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8088 PCs to Pentium ATs. It usually come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board with a software driver for older machin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Ts, it may be implemented using only a softwar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nverts it from extended memory. Drivers hav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written which make a hard disk function as EMS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road range of use makes EMS support invalu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which need extra memory. EMS can theore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up to 1 gigabyte of RAM, although the docu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as of v4.0 was only 32 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the first thing you need to know is when de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MS is whether any EMS memory actually ex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msExists% THEN PRINT "EMS exis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S version may also be retrie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Ver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uld be a good idea to check the EMS version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to use any features which are only available as of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, such as re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mere existence and version checks, you will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how much EMS i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Total EMS installed: "; EmsTotal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Free EMS memory    : "; EmsFre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ctually tried the above two lines, you would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 of values which don't seem to mean much. The t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ultiply them by 16,384 to convert them to byte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cause EMS memory is always accessed in pages of 16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each. Any time you are dealing with a quantity of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the quantity will be specified in 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(EMS)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we get into the mechanics of accessing EMS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d like to bring up an optional routine which can impr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speed. It should not be used if you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s EMS using routines other than the ones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n PBWiz. If you only use these EMS routines, thoug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ind that it makes some kinds of memory acc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. Use 0 for normal (slow) mode. Do 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ation if you are using more than one EMS hand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Opt Fas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, let's get down to the nitty gritty. (Where di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come from, anyway?!) When you allocate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you specify the number of pages you want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t least 1. If the allocation is successful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turned a "handle" which you can use to acc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d memory. Otherwise, you get back an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Open Pages%, Handle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limited number of handles available unde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drivers. The EMS spec, as of v4.0, allow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of 255 handles, and it's not unusual for a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only 20 or so. Bearing in mind that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handles may be used up by other application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isks and caches, this really doesn't allow much lee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use as few handles as possible! You may we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multiple values in different areas of th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d for a single handle, rather than allocating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of memory for each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find you need more memory than you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d? Or maybe less memory? Well, provided EMS 4.0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is in use, you can reallocate the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Resize Handle%, Pages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y to reallocate memory under older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MS. About the best you could do in that case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cate a new area of the desired size, copy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ant data from the old area, and then deallo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area. Of course, this assumes that there is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vailable to hold both areas, at least tempor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inished using EMS, you must be sure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you allocated to the system. It is IMPORT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s before ending your program. Otherwise, th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located will be "lost" until the next time you 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. Return the memory for each hand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Close Handle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(EMS)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mmm... we've covered EMS detection, status inf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ing memory, freeing memory, resizing memory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missing here? Ah! We haven't discussed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access the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EMS memory is quite simple, but it involv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steps. EMS is mapped into a 64k block in the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of memory (the area under 1M, which can be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). Since a page is 16k, the EMS block can hol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ur pages at a time. To transfer data between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nd EMS memory, you must map the appropriate pag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MS into the EMS block. This is done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Map Handle%, PPage%, VPag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Page% is the physical page, that is, the pa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EMS block (0-3). The VPage% is the virtual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e number of a page within the EM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Handle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mapped the desired virtual page into a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, it can be accessed using standard PowerBASIC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such PEEK$ and POKE$. First, set the se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SEG=EmsSeg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within a page may be 0-16,383. To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offset within the EMS block, you must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of the page itself. This may be calcul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ffset&amp; = OffsetWithinPage% + PageNumber% * 16384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note: for best compatibility, it would be goo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using physical page 3 (the last 16k of the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). Some EMS drivers don't handle this pag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accuracy, for technical reasons I'm not go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into right n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(XMS)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nit provides support for XMS extended memory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work with extended memory unless an XMS dri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 is only present in AT-class computers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available on older PCs. An XMS driver must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XMS drivers are included with MS-DOS 5.0 and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, among other things, so this is not a major limi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 can address a maximum of 64 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to check is whether any XMS memory ex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msExists% THEN PRINT "XMS exis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ms version may also be retrie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Ver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XMS memory available may be repor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of two different ways: total amount and lar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Total XMS free    : "; XmsTfree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Largest free block: "; XmsLfre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 memory is manipulated in terms of 1,024 byte block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free memory is reported in kilobytes.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are dealing with a quantity of EMS memor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will be specified as a number of 1K blocks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therwise no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(XMS)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llocate XMS memory, you specify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obytes that you want. This may be 0-65535, in the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no, I don't have 64M RAM (maybe next year :)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ion is successful, you are returned a "handle"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o access the allocated memory. Otherwi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back an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Open KBytes&amp;, Handle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limited number of handles available, 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can be controlled somewhat by a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It's probably best to use as few handl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, to avoid running out. You may well want to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values in different areas of the memory al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ngle handle, rather than allocating a new area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for each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find you need more memory than you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d? Or maybe less memory? Just reallocate the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Resize Handle%, KBytes&amp;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inished using XMS, you must be sure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you allocated to the system. It is IMPORT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s before ending your program. Otherwise, th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located will be "lost" until the next time you 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. Return the memory for each hand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Close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ansfer data between normal memory and XMS memor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provide the segment and offset of the norma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(use the PowerBASIC functions VARSEG and VARPT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address of a variable). The position within 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s specified as a long-integer offset starting a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Read Handle%, Posn&amp;, Bytes&amp;, DSeg%, DOfs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Write Handle%, Posn&amp;, Bytes&amp;, DSeg%, DOf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ytes&amp; to transfer must be an EVEN NUMBER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restricted to 64k, however, so you can transf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 deal of data with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MS spec guarantees a "reasonable" number of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uring a transfer; however, it is possibl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experience some communications dropouts if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transfers during high-speed telecommunication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aking heavy demands on the interrupt system,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o test your program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ief demo program is included which shows how to use 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olding arrays. The demo, XMSDEMO.BAS, show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-dimensional long integer array. This can be read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ed to support any data type composed of an eve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Support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unit provides full-featured mouse support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ee if a mouse is available and how many button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, get the cursor position (either the current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position at the last press or release of a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), set the cursor position, change the cursor,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range, get hardware information about the mo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unusual mouse modes to be aware of. 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ode, which is mapped to a 640x200 virtual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to convert the results to text format,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 the cursor position by eight and add one. To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ext format, subtract one and multiply by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unusual mode is 320x200 CGA mode, which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ed to 640x200. To convert the coordinates to this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 X by two. To convert from this mode, multiply th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by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modes use the actual display coordinate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bizarro virtual screen. Why the peculiar CGA and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? Well, evidently Microsoft never thought there'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video adapters besides MDA and CGA, and deci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single virtual screen size that worked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. Not a bad idea, I guess, but rather shorts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ther nuisance that you may run into i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can't be directly turned on or off. A "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bility" count is maintained-- if the mouse cursor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 twice, you'll need to turn it off twice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tually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using the mouse, you must initialize i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routine also checks to make sure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is installed and tells you how many buttons it h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best to initialize the mouse after setting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so the mouse driver understands what mode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. Not all mouse drivers support all screen mode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asonably expect any current mouse driv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MDA, CGA, EGA, and VGA. Hercules graphics m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rely supported, as it must be set through direct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rather than the standard techniques, so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has little way of knowing that you've chang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routines will work equally well with two-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ree-button rodents. The middle button func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0 with two-button m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Support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n't go into great detail on these routines,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're pretty much self-explanatory. The mouse is a fai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device to deal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nitialize the mouse driver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s% = MouseIni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turns the number of mouse buttons availabl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mouse, zero will be returned. Initializ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after setting the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ake the mouse cursor visible or invisible.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just as well in either state. See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for some qui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Show       ' show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Hide       ' hide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ways to get the mouse cursor position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get the current position, the position at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was located when a particular button was presse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ition when a button was released. If you choo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position, you can also find out how many press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s of the button have taken place since you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% = MouseWhereX%              ' current X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% = MouseWhereY%              ' current 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LClick Count%, X%, Y%     ' left presses &amp; pos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MClick Count%, X%, Y%     ' middle presses &amp; pos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RClick Count%, X%, Y%     ' right presses &amp; po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LRelease Count%, X%, Y%   ' left releases &amp; pos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MRelease Count%, X%, Y%   ' middle releases &amp; pos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RRelease Count%, X%, Y%   ' right releases &amp; po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d prefer to find out which button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, no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% = MouseLButton%  ' if left button i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% = MouseMButton%  ' if middle button i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% = MouseRButton%  ' if right button i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you can also set the cursor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Locate X%, Y%        ' set mouse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ursor range can be restricted to a given area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This area is expressed by giving the upper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and lower right corner of the rectangular are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o restric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Window X1%, Y1%, X2%, Y2%  ' set mouse cursor ran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Support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variety of cursor shapes available for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hourglass ("please wait, program is working" symbo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pointing arrow (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pointing h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crossha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target (box in a bo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grabbing 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ideas for more, let me know and I'll see wha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o. Cursor shapes are not unduly difficult to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image is set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CursorG CursorNr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undBlaster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ndBlaster is one of the most popular sound bo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hese days, despite an early hardware desig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s with standard parallel ports and a 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absence of programming tools. Go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, in this here unit, we provide a range of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oundBlaster SBSIM driver, and any other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 which provide drivers with the same functiona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load the SBSIM driver to use these routines--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ot over to your SoundBlaster directory and run SBSIM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bably give you a couple of error message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afely ignored. They refer to optional SoundBl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 which are probably not on your machin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est for successful installation with the routin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you must do is check whether the SBS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is installed. This is done by checking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used by the driver. If the number return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, SBSIM is not installed. You probably won't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e actual interrupt number itself, but it'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e you want to use SBSIM in ways that aren't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BW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Nr% = SBIn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SIM is actually a super-driver. It loads a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rivers, depending on the configuration of the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and the SBSIM.CFG file. Possible sub-drivers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FM driver (.CMF files), disk and memory voice dri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VOC files), a MIDI driver (.MID files), and an auxili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. You can check which drivers are available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GetDrivers FM%, DskVoice%, MemVoice%, Aux%, MIDI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between the disk and memory voice driver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sk voice driver can play a .VOC file direc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as the memory voice driver plays .VOC file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loaded into XMS memory. The auxiliary drive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by the current version of PBWiz. The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if the driver is not installed, or -1 if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ilar routine can be used to detect which driv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e at the mo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GetActive FM%, DskVoice%, MemVoice%, Aux%, MIDI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sion of the SBSIM driver can be retrieved as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GetVer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a version of 1.20, this would return MajorV% = 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V% = 20. The minor version number is generally n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importance and is mostly useful for inform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undBlaster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level for various SBSIM devices can be retrie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t for both stereo and mono SoundBlasters.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eft" speaker is active in the case of mono SoundBla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level appears to range from 0 (off) to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GetVolume Source%, LeftVol%, RightVol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SetVolume Source%, LeftVol%, RightVo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 may b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master volume         4   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voice                 5    micro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FM                    6    PC spea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CD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ways to set up the MIDI channel mapp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MapMIDI MapN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oose from the following mapp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general ma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basic ma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extended m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etty well covers the generic status routine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 of the SoundBlaster routines are concern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playing sounds, and related function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and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laying a sound, you need to initialize the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. You may choose to play a sound file direct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(in the case of .CMF, .VOC, and .MID files) o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.VOC only). Although all sounds are play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and do not interfere with you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, you will get smoother response by loading .V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to XMS memory beforehand, if plenty of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itialize a file to play directly from disk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InitSrcFile DriverNr%, FileName$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 must include the extension. You may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ollowing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.CMF    FM synthe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.VOC    disk 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.MID    MI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this only initializes the file to play.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ctually start playing the sound. We'll get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undBlaster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an also be loaded into XMS memory before playing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.VOC files only. A handle is returned which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be used to identify the sound to play. Normall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et the handle to zero before calling the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forces the routine to use the first available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find. The real handle is return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LoadXms FileName$, Handle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sounds loaded into memor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is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InitSrcXms Handle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using a handle, be sure to free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associated memory will be allocated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is rebooted. Freeing a handle is 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FreeXms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eck for the number of free handles as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% = SBFreeHandl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for that matter, see if a specific handle is f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% = SBIsFree%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sound driver is initialized, you may star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, pause it, resume, check its status, or stop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Play Driver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Pause Driver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Resume Driver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Stop Driver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% = SBStatus% (Driv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r may b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.CMF    FM synthe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.VOC    disk 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(XMS)   memory 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.MID    MI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us value is often -1 while a dri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and 0 while it isn't, but different status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embedded in the sound file. If your aim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whether a sound is still playing, use SBGet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SBStatus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PLAYVOC.BAS file for a demo of how these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together in prac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ings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true strengths of BASIC in gener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BASIC in particular, is its powerful string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. I'd be remiss if I didn't provide ext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mprove it even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mplest of the PBWiz string routines may seem some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msical, but it has proven useful to me on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s in the past. It reverses the ord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laces this has come in useful is in search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from the end-- a reverse INSTR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str MainSt$, SubSt$, Pos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returning the first occurrence of a sub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main string, it returns the last occur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handy string search allows you to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types of characters, rather than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str MainSt$, Types%, Pos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(s) may be specified using any combin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 Just add them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alphabe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symbol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 can search for any specific types,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ly invert the search to look for any charact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of a given type or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% = NOT Typ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ives you complete control. A typical use for TIn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be to clean up user input and make sure that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. It's also good for par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ings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routine that is useful for cleaning up and par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put is called Crunch. It allows you to eli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acent duplicates of a character or list of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use for this, for instance, would be to eli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spaces, converting an input string from "*.* *.B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" to a more manageable "*.* *.BAK /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$ = Crunch$(St$, CharLi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pair of routines that you'll find valuabl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check the validity of a string.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to be compatible with the Xmodem and Ymod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s, so you can use them for error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elecommunication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% = CheckSum% (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16 St$, HiCRC%, LoCRC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air of string routines provide a simple encry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cryption system for text. The method used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secure but are very fast and will be adequ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ny purposes. As always, it helps to use a long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pher St$, Password$          ' cipher (unprinta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pherP St$, Password$         ' cipher (prin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of these routines will encipher text o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-through and decipher on the second, so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routine either to encrypt or decrypt a message.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fferent in one respect: the encrypted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 may contain control characters, so it can't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plain sequential-access file. The CipherP routine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 use of extended ASCII characters (CHR$(128)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$(255)), as it sets the high bit on each characte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ng it. This causes the results of CipherP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able (and useful in sequential-access files), 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look very st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s are encrypted (or decrypted) in plac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certain extra measure of secur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-- the original plaintext strings are not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ating around in memory where someone might se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unction is as much a file manipulation routine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tring function. It allows you to compare a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file pattern (which may contain wildcards) to se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tch. Only bare filespecs are supported-- you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rive or path specifications in th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atchFile% (Pattern$, Filename$) THEN PRINT Filename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ings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File function can be used in creating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-style utilities: DIR, COPY, and so forth. Besi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"accept file if it matches" approach, it can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implement the opposite: "exclude fil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." This gives you more flexibility than DOS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BASIC compiler provides a very nic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Extract$. This allows you to retrieve a sub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from the left side of a main string to a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delimiter. Not bad, but it might be handy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grab a numbered substring from any part of a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and to be able to use a substring delimiter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you might load a record from a databas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n address, where each line is delimi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and linefeed. Rather than mucking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xtract$, which really wasn't designed with that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ng in mind, you'd do better to use the PBWiz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DelimExtract$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$ = DelimExtract$(St$, Delimiter$, Index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starts at 1 with the first substring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index of a substring which doesn't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 null string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of the time the ASC (and ASCII) functions ar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with MID$ to get the code for a charac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dst of a string. PBWiz provides a convenient comb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does both at o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% = AscM%(St$, Pos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a position that's past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a -1 will be returned, just as for th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ecommunications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nit provides an assortment of low-level, buff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-driven telecommunications services. I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hensive control over communications, includes COM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4, and doesn't require error trapping. It w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dle with the DTR unless you tell it to do so. The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 is that you may use only a single comm port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use communications, you must initializ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handler. If you didn't have PBWiz,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us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"COM1:2400,N,8,1,RS,CS,DS" AS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BWiz, you do not have to set the speed, parit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forth. Communications will proceed with whate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ettings are, unless you choose to specify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. When you initialize the comm handler, you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port number (1-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Init CPort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done with the telecomm routines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them. In BASIC, this would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BWiz routines, though, you would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BWiz "TCDone" does not drop the DTR, unlike BASIC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LOSE". This means that the modem will not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old to hang up. With PBWiz, you have complet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DTR with the TCDTR routine. Use a value of zer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the DTR or nonzero to raise the DT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DTR DTRstat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t the speed of the comm port to any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1-65,535. If you will be dealing with comm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ere not written using PBWiz, you may wish to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o the more common rates: 300, 1200, 2400, 4800, 96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200, 38400, and 57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Speed Baud&amp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ecommunications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ity, word length, and stop bits can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You may use 1-2 stop bits, 6-8 bit w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 settings of None, Even, Odd, Mark, or Space. 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BSes use settings of None, 8 bit words, and 1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, although you will sometimes see Even, 7 bit w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stop bit. The other capabilities are provided for de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ainframes and other systems which may require un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pecifying parity, only the first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used, and uppercase/lowercase disti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. Thus, using either "none" or "N" would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o parity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arms Parity$, WordLength%, StopBit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ogram needs to be aware of when a carri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it can check the carrier detect signal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with the TCCarrier function. This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if no carrier is 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CCarrier%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"Carrier detect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"No carri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, though, that you need to know immediatel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has dropped the carrier? It wouldn't be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to have to spot TCCarrier functions all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! In that case, try the "ON TIMER" fac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BASIC for keeping an eye on things.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you to check the carrier at specified interva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 accordingly. Here's a brief framework for writing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IMER(30) GOSUB Carrier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...your program goes her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Chec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CCarrier% THEN    ' if the carrier is present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            ' ...simply resume where we left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                ' otherwise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Restart     ' ...return to the "Restart"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 character from the comm port, use the TCInkey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This is available in byte and string flav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$ = TCInkey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% = TCInkey0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ecommunications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a string to the comm port, use TC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Write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dealing strictly with text, you may want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rriage return and a linefeed added to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WriteLn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d like to know how many bytes are wait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buffer or output buffer, there are functio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ell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Bytes in input buffer:"; TCInStat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Bytes in output buffer:"; TCOutSta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clear the I/O buffers for some reas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o that too. The following routines cl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, discarding anything which was waiting in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Flus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Flus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using a fast modem (9600 bps or greater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urn on hardware flow control for re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FlowCtl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some idea of how these routines all tie togeth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, see the MINITERM.BAS example program. It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ny "dumb terminal" program to demonstrate the PBWi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handler. The modem to use is selected via comman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M1   use COM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M2   use CO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M3   use COM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M4   use COM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MINITERM.BAS program will use COM1 at 2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with no parity, 8 bit words and 1 stop bit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he program by pressing Alt-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ecommunications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notes on the ins and outs of telecommunica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TR signal is frequently used to control the 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TR is "raised" or "high", the modem know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re ready to do something. When the DTR is "dropped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w", the modem knows that we're not going to do any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cases, this tells it to hang up or disconn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line. Some modems may be set to ignore the DTR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it will not disconnect when the DTR is drop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this can be fixed by changing a switch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 On some modems, a short software comm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TR is generally the best way to disconnect. The Ha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TH" command is supposed to hang up, but it doesn'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BWiz comm handler makes sure the DTR is rai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Init is used. It does not automatically drop the DT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Done is used, so you can keep the line connected in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rogram wants to use it. If this is not suit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use TCDTR to drop the DTR. Your program mus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CDone before it exits, but it need only drop the D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it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execute another program via SHELL, it is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communications running as long as contro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your program when the SHELLed program is done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se, the input buffer will continue to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from the comm port unless the SHELL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its own comm support. The output buff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 continue to transmit characters unless overru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-mode Video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ical interface has become a "sexy" thing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ays, but there are still many good reasons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ext mode. It's relatively fast, it works o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s, and it's often the most appropriate ch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is overkill for many applications. Besid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redirect graphics to a file or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to think of it, text displayed by the PRINT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be redirected either. Fortunately, we can fix th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t takes is sending the output through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Print St$       ' print to the current output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ice thing about DOS output is that ANSI display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work if you have an ANSI driver (such as ANSI.SY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. If you're working with existing text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d output from a BBS or from an ANSI art program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Draw, you can just use the DOSPrint routine to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If you're looking to do your own ANSI output, thoug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an easier way than looking up the individual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nding 'em out one at a time. The following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e appropriate ANSI codes to the current DOS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Cls                    ' clear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Color Fore%, Back%     ' set the screen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Locate Row%, Column%   ' set the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ary advantage of DOS output is that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cepted. It normally goes to the screen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 it to a file, printer, or comm port, among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. You can also be sure that DOS output will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y in a multitasking environment like DESQvi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instead of messing up the screen. The disadvan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DOS output is fairly slow. It's great fo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utilities, but not if you plan to do any fancy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. For that, you probably want direct-access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 screen access provided by PBWiz is ru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ude... and faster than a greased euphemism. It can'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ed, doesn't handle control codes, and won'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he cursor position. In return for this la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nities, it gives you two very valuable things: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and raw sp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-mode Video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-access replacement for PRINT works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QPrint St$, Row%, Column%, Att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you might guess that St$ is the text to prin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% and Column% are where to print it. The Attr% may se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it more opaque. The Attr% is the color to use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, both the foreground and background colors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mbined into a single value because that's the w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ontroller wants to see it. Remember, the empha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on speed, not necessarily convenience! So how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lculate an attribute given the foregrou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% = CalcAttr% (Fore%, Bac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ttr% value is never less than 0 or greater than 255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fit into a single byte. That may be useful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orage purposes. In any event, keep the Attr% in mi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we'll be seeing more of it in the future.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, you can unpack an attribute into foregrou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s too, if nee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alcAttr Attr%, Fore%, Bac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XQPrint, there is a routine which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verlay existing text rather than replacing it. It sk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spaces rather than putting them o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QPrintOver St$, Row%, Column%, Att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-access routines allow for one, and only 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which might slow them down. The IBM CGA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ne CGAs flicker horribly if you access their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directly. There is a software fix, but it s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down tremendously. Still, if your program is ru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CGA, you'll want to stop the flickering. Thi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iSnow Slow%       ' any nonzero value to stop fli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provide a command-line switch or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force anti-flicker support. Don't do i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as the slowdown is very notic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enu" approach has become the standard way of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to choose between various program options.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ways of designing a menu, but they almos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a "highlight" to show the current choic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is generally handled by changing the col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lorArea TopRow%, LftCol%, BotRow%, RtCol%, Attr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-mode Video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-up windows have become ubiquitous. Naturally, PBWi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them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Window TRow%, LCol%, BRow%, RCol%, Frame%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%, Grow%, Shade%, TFore%, Title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the above should be one line in your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our parameters specify the upper left corn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right corner of the window. The window frame, if a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reated just outside these coordinates. If you choo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 for a 3D effect, that will extend further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. Keep this in mind if you want to save the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 under the window... but we'll get to tha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ee what options are available for the fram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no 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single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double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single horizontal, double vertical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double horizontal, single vertical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block graphic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available sha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3   transparent shadow on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2   transparent shadow on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solid black shadow on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no sh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+   shadow attribute (use CalcAttr) for a colored 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growing window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grow as fast as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pop onto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+   grow with a specified delay in milliseco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5 works well for 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Fore% parameter is the foreground color to us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(Title$), if any (use "" for no tit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worth noting that the "milliseconds" value i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approximate. The delay is based on the video c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fairly similar on any computer system, bu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noticeable difference between (say) an XT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 and a 486 with a VGA. Still, it's a useful delay--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ally precise, it's at least fairly accurate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fine resolution. You can access this delay your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V MilliSeconds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-mode Video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mentioned screen saves a bit earlier. With PBWiz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ny part of a screen, and restore it later to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or an entirely different area. This also offe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creating a screen image, storing i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nd reading it into your program, among other th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r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$ = ScreenSave$ (TopRow%, LftCol%, BotRow%, Rt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Restore Scr$, TopRow%, LftCo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akes about 4K to store a full 80x25 text scree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calculation is Bytes = Rows * Columns * 2 + 2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 to figure it out yourself. You can also take advan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PBWiz routine to handl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% = CalcSize%(TopRow%, LftCol%, BotRow%, RtCol%) +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we are left with a series of routines which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croll (or clear) any part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Down TRow%, LCol%, BRow%, RCol%, Times%, Attr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Left TRow%, LCol%, BRow%, RCol%, Times%, Attr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Right TRow%, LCol%, BRow%, RCol%, Times%, Attr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Up TRow%, LCol%, BRow%, RCol%, Times%, Att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ttempt to scroll zero times, or more time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rows (or columns, depending on which wa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), the specified area of the screen will be clea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r% gives the color to use on the cleared area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