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program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 program. The registered version is CASS certifi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by sending a message via CompuServe mail to ID 73023,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ur support line, or writing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APT Mailing Assistant, please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below and print this file on your printer. Tear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form and mail to the address shown below. The cos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tion is $24.95 (plus $3.00 shipping &amp; handling per order) pay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, money order, or credit card (Visa or MasterCard). If using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, 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 Mailing Assista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gister me for the APT Mailing Assistant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 (H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24.95     = Total Price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1.50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U.S. 1 pkg is $3, $1 each addl)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tside U.S.      1 pkg is $5, $2 each add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Visa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-873-05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: R0001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