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POVFr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Frame is $20. If you would like copies of the current versions of POV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OS/2 Compile of POV-Ray etc. please include the appropriate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listed in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ping fee of $6 ($10 Non-USA) includes a FREE mailing of the nex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of POVFrame. (Or POV-Ray + POVFrame if a revision of POVFram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ppen before a major revision of POV-R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r check and registration information on a completed ORDER.F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included with this program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Pu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16 Barrist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wie, MD   20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unds should be drawn on U.S. banks. I currently cannot accept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now be registered online. On CIS type GOSWREG &amp; select program POV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son 3.0. Program ID number 32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