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Thanks for ordering from K-Sof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li Rescue 1 with twent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levels                              ($15)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       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               [ ] Check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disk size:                        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K-Soft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ompuServe Id: 7166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         71662.33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de: CS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