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are experiencing some problems with CDI's index bu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have left the program at the BETA level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2, however, has been very thoroughly tested at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cause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