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  BILLY BEAR'S ADVENTURES Come with Billy on his adventur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s through dungeons and caves.  Climbs an old oak t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s and swims in a lake near his home.  This 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letons, ghosts and three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2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2SB...$8.00 BILLY BEAR'S ADVENTURE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DVENT...$2.00 SHAREWARE VERSION OF BILLY BEAR'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4  BILLY BEAR LET'S PARTY  It's Billy's sister's birthday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vited to attend.  Spend the day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as they celebrate his sister's birthday with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open presents, flying a kite and visiting the carn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4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4SB...$8.00 BILLY BEAR LET'S PARTY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TY...$2.00 SHAREWARE VERSION OF BILLY BEAR 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5  BILLY BEAR CLEAR CHOICES  On each page of this book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of the choices we are faced with in life.  Cigar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alants, alcohol, listening, not fighting, drugs,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ubjects we discus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5...$10.00 because of the graphics used in this st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ecided not to offer them as a bonus.  We feel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right choice because there are some items tha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play with, even in pictu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7  BILLY BEAR'S STORYMAKER+ TUTOR [Not Available at this time]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 you make your own story with step by step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MAKER+ shareware program.  Billy shares some of hi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ives you clipart so you can make your own anim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know that not everyone has the time to draw.  In 5 pages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ll you a short story about his first day at sch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will tell you how he made the book us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bonus graphics include ideas for math quiz's an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bear doll so you can create your own bea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eyes, noses, mouths.  There is also a variety of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.  Billy will show you how to draw and ani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7...$15.00 includes clipart graphics, 12 songs, and 6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s to use with STORYMAKER+ shareware program.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 manual shows you the steps taken to write the 5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8 BILLY BEAR'S SUMMER VACATION  Come camping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as they explore the outdoors.  Hike down nature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m in the Michigan Great Lakes.  Enjoy the sight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of storybook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8...$15.00 includes clipart graphics, 12 songs and 12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8SB...$8.00 BILLY BEAR'S SUMMER VACATIO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AC...$2.00 SHAREWARE VERSION OF BILLY BEAR'S SUMMER VA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9  BILLY BEAR LEARNS HOW TO SIGN is a two part book.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 teaches you about the English Sign Language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titled, BILLY BEAR DOWN ON THE FARM, is a story us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to tell you about Billy's adventures at his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9...$15.00 includes clipart graphics and farm anim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9SB...$8.00 BILLY BEAR LEARNS HOW TO SIG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IGN...$2.00 SHAREWARE VERSION OF BILLY BEAR 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0 BILLY BEAR JOINS THE CIRCUS  Billy enters a contest and w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ce to be a clown for the day!  Come see the lions, ti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!  This is a unique circus, because it travels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0...$15.00 includes clipart graphics, melodi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0SB...$8.00 BILLY BEAR JOINS THE CIRCU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RCUS...$2.00 SHAREWARE VERSION OF BILLY BEAR JOINS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2 BILLY BEAR'S STORYMAKER+ COLORBOOK You must have STORYMAKER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 You receive 80 colorbook pictur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stalled to your Scenery Editor.  Color these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m to create your own stories.  Hours of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cational 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2...$10.00  A total of 80 pictures to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LOR...$2.00 gives you 40 of the pictures to se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lorbook pages.  If you do, regist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 all 80 colorbook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4 BILLY BEAR'S PUMPKIN SEED You are in for a treat with this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.  All the captions are in human voice!  The text remains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ech - for your children's learning fun!  When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ter visits Mr. Dugal's home they are in for a Halloween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4...$15.00 includes clipart graphics and sound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4SB...$8.00 BILLY BEAR PUMPKIN SEED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ED...$2.00 SHAREWARE VERSION OF BILLY BEAR'S PUMPKIN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5 BILLY BEAR'S SECRET BOXES  If a secret makes you feel s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tell.  We hope that this story will hel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abuse in your community and across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5SB...send a donation to the child abuse center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$3.00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CRETS..$2.00 SHAREWARE VERSION OF BILLY BEAR'S SECRE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6 BILLY BEAR and THE NOAH'S ARK ADVENTURE  A Bible story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 Bear.  Filled with VGA color and anima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VGA Billy Bear Storybook.  Requires Sound Blaster or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6...$15.00 includes clipart graphics, 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odies to use with STORYMAKER+ 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6SB...$8.00 BILLY BEAR and THE NOAH'S ARK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AH...$2.00 SHAREWARE VERSION OF BILLY BEAR and THE NOAH'S 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7 BILLY BEAR and (YOUR NAME) is a personalized storyb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 Bear and his friend traveling to the city. 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 FREE with any Billy Bear Storybook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rdering,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of chil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e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x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8 BILLY BEAR IS IT CHRISTMAS YET? is a Christmas present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REGISTRATION required.  BILLY BEAR IS IT CHRISTMAS YET?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tributed as "freeware".  This is our way of 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who has registered their Billy Bear story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ing others to register so we can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"freeware" and shareware storybooks.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