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RiverBend SoftWare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/Answering Machine: 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01) 563-6829  or (501) 563-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