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SYSOPS ABOUT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n electronic magazine which has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every month since January 1993.  There are absolutely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displaying the magazine, perhaps 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cing the call to get the current issue.  It is the intention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free, not for profit, publication.  We would like to see as man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 carrying the Pasco BBS Magazine.  Sysops are encourag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 on their board, not only as a available download, but f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viewing as a bulletin or a door.  Sysops also are encourag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file directory for the Pasco BBS Magazine, which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ssues of the magazine and the occasional suppor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a primary reason why people call bulletin boards,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opular publication available to your 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released on, or before, the 22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made available on the Board of Trade BBS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procedures and uploaded to Software Creations BBS. 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the actual posting date on Software Creations,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ays after actual uploading, so if you wish to receiv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contact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may also pick up the latest issue each month by reques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gic file name PBM.  A monthly event could be set-u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 to pick up the magazine.  If the event i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2:01 am on the 23rd of the month, the current iss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 longer uploading the magazine all over the worl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or maintaining a list of Official Distribution Sites.  It g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re it was too difficult to keep track of which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carrying the magazine.  It is felt that a call once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other associated fees, is not too much to ask of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es to carry the magazine for their callers.  It is actual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expensive services offered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elp with the magazine in some way may be rewarded with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.  Those who write articles for the magazin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tial treatment on ads.  Those who call the home board reli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the latest issue will probably see their a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requently.  Sysops who carry the magazine are encouraged to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to the Board of Trade BBS for possible inclusion in the magazine. 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air about which ads run in the magazine each month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very uploaded a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nd when ads will run.  Please make sure your ad is in good t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"family" magazine.  Ads should be forwarded to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t is preferred that ads for the magazine not exceed 23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cannot be held responsible for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  The best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ad will appear in the magazine file is to help with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way.  Writing an article may be the best way to guarante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vertised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1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