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 C H A R D    W E B S T E R ' S    A U R A   R E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AURA READING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AURA3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helps you lear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hen attempting to see the human aura. It's a great wa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make new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Learn to read "auras"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A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