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OGRAPHY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Motes was born in Newport, Arkansas in 1954  -- the son of p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sharecroppers.  He graduated from high school in 1972 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ral community called Tuckerman.  In 1973 he entered the US Air Fo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raduating from Electronics Technical School at Chanute Air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, Illinois he was assigned to Blytheville Air Force Base, Arkans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he served as Missile Electronic Equipment Specialis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Air Command's 97th Bomb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ugust 1974 Airman Motes received an Air Force Scholarshi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Arkansas.  He graduated from the U. of A. in 1978 with a 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in Electrical Engineering and was then commissioned as a Lieu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.S. Air Force.  He was then assigned to the Air Force Instit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 (AFIT) at Dayton, Ohio to study Electrical Engineer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y in Aircraft and Spacecraft Navigation, Guidance and Control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ed from this institution in 1979 and received his Master's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ectrical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raduation at AFIT Lieutenant Motes was then assigned to Hill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Base, Utah as Officer-In-Charge of the Range Instrumentation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Munitions Test Unit.  In these positions he was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all the bombs and rocket motors in the Air Forc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June 1982 to May 1983 Captain Motes was assigned to the US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cademy, Colorado as Instructor of Astronautical Engineering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1983 to May 1984 he served as Director of Astronautical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at the Acad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a scholarship to the University of New Mexico to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s doctorate in Electrical Engineering with a specialty in Las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-optics he was transferred to Kirtland Air Force Base, New Mexic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ttended school full-time for two and a half years and was then re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 Air Force Academy to do full time optics research.  In the sp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87 he received his Doctorate in Electrical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Motes served as Deputy Director of Lasers and Aerospace Mechan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ir Force Academy's Frank J. Seiler Research Laboratorie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of 1990.  He was then assigned to the Air Force Space Division in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es, California.  For a short time he was assigned as Opti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Project Manager for the Starlab program.  He was then assig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of the Engineering Division for the SDI (Star Wars)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rogram.  He served in this position until July of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July 1992 Dr. Motes requested and was granted separation from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(He felt his son needed a more stable environment to grow up in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1992 he became Associate Professor of Electrical Engineering at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 University, Siloam Springs, Arkansas where he currently works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to hold the rank of Major in the Air Force Ready Reserves. 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Vice President of the Educational Software Cooperative Inc.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educational software authors that h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Motes has been awarded the Air Force Science and Engineering A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ngineering Achievement, the Air Force Meritorious Service Meda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and the Air Force Commendation Medal.  In 1983 and 1984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s one of the Outstanding Young Men of America.  He has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ook, 16 scientific journal articles, and holds a patent for a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 laser disk.  He also wrote School-Mom, the award winning 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software used by schools all over the world and sold in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in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Motes currently lives in Siloam Springs, Arkansas with his wife J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son Robert who is 10 years of age.  He is attempting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writing educational software -- a not-so-easy task consid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registration rates for educational shareware.  School-Mom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and Dr. Motes is considered a pioneer of educational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ix years that School-Mom has been on the shareware marke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been on the shareware top-ten list.  Shareware vend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hundreds of thousands of trial (shareware) copies; however,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years, less than 2,000 people have been decent enough to pay Dr. M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