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DOO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am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4 by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can play DOOM with up to four players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has a built in terminal that will allow you to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Major BBS system running the multi-player version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(V1.40 or higher) and play DOOM against a group of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quaintances.  While there, check out the other g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able in multi-player mode via Gam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is a simple terminal program, and fairly self explana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 in DOOM loader that not only allows you to pla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ay DOOM, but also allows you to play without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modems and difficult modem configuration.  Also,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a much smoother game than previously possible by opt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o reduce the volume.  This front end has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oughly with DOOM V1.2, V1.5B, V1.6B, V1.666,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SIRDOOM makes DOOM play smoother and relaxes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, the game still requires high powered equip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play.  Please read the hardware consideration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and Configur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perate SIRDOOM, simply unzip SIRDOOM.ZIP into either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or somewhere in your path.  Placing these files in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type SIRDOOM from any path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want to do after installing SIRDOOM (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configuration editor, SDCONFIG.EXE), will b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for your system.  To do this, type Alt-C from SIRDOOM to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is fairly self explanatory.  You are allow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, baud rate, init and dial strings for your modem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directory, set up one or more paths where DOOM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, and select game options.  The 'Extra Args'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ptions editor allows you to specify additional argume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editor does not handle automatically, such as warp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wad files.  To warp in DOOM, use "-devparm -warp &lt;epis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"; to do so in DOOM II, use "-warp &lt;level&gt; &lt;level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editor will generate a file called SIRDOOM.CF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mple text file that SIRDOOM reads to deter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If you wish to edit this file with a text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nam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UD:   &lt;baud r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baud rate you want to use for communica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.  It can be set to any standard rate, but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t least 9600 for DOOM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required option.  If it is not prov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take your current UART speed, which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is 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With versions of DOOM V1.6B or higher, 2400 bps 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possible, although much choppier than 9600 pla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CDUP option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SIZ: &lt;input/output buffer siz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uses 1K buffers for input an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umber can be increased (as high as 64000) or de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like by adding the BUFSIZ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your I/O buffers should probab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reased.  Our testing shows no more than a 40 byte buil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buffers during normal play with 4 player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help to decrease the size if you are having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your player accu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:   &lt;dial command prefix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string that will be used to dial your mod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Alt-D.  This should normally be set to ATD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 so you can set it to what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:   &lt;modem init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type Alt-I, SIRDOOM will send this str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to initializ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: Unlike most terminal programs, SIRDOO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nitialize your modem when you ent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y entry and exit while leaving the connec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GUP: &lt;modem hangup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ill automatically drop DTR briefly in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g your modem up when Alt-H is pressed.  If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your modem to hang up (usually because your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s &amp;D0), you may need to specify a hangup str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:   &lt;game interrupt overri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SIRDOOM will attempt to locate an empty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on it's own to use for communicating with DOO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un into a conflict, you may need to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 INTR: 0x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cause SIRDOOM to use the general purpos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 hex for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: &lt;default BBS pho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only useful if you are not using SDCONFIG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number that SIRDOOM will dial when you press Alt-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s set each time by SD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:   &lt;com 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 port to use to call the BBS.  Set this to 1-4 for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non-standard hardware, you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y specifying the hex address of the port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.  If you do not understand the use of this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you most likely do not need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IRQ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:    &lt;interrup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should not normally be used.  I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direct the communications interrupt for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.  Currently only irq 2 through 7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used, you MUST also specify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in the port option for it to take effe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option is not used, or com 1-4 is specifi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vector for the com port selected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: 2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RQ: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ould configure SIRDOOM to use the standard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, but instead of IRQ 3, it would use IRQ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W: 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default value for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.  In most instances, flow control defaults to 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modem does not support hardware (RTS/CTS) flow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it configured to do so, or your serial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complete, then you may need to disabl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in mind that doing so will most likely cau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to fail.  Only use this option if you ar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get flow control working, and then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ll the BBS at the same speed as your modem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the need for flow control. (eg. if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400, set your modem to 14400 before call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FOS:  &lt;ON or 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allows you to override the automatic sen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fifos.  The only valid uses for this option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ut off fifos if your UART has defective fifos or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if your modem does not have true 16550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emulation of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 have had reports that attempting to use fifos with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ors does not work.  Your results may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 to play with this option if you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blems, but you are best to leave it ou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performs thorough tests to detect the pres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 operation of fif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e game, any selections you make for skill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pisode, warping, deathmatch, etc. will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player.  If you wish to pass player specific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OM, you can specify them on this line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arguments available, consult your docum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OM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ommon player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ile &lt;wad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an external wa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urbo &lt;1-25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V1.666 and DOOM II, this argument will incre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's normal walking speed.  255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 with 16550 UARTs if your game freezes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w minutes of play.  The person causing the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looking at the modem lights to see who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a non-16550 UART will not maintain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.  If interrupts are disabled for too long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is not serviced in time, that interrup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t.  Since it is critical to receive every interru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keep data transmitting, this can cause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ze randomly a few minutes into the game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gravated by using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overcome when no 16550 is present by transmi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byte after each packet (aka jump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interrupt ch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ew 16550 UARTs also suffer from this probl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50 UARTs, but the game freezes a few minu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, adding JUMP to your configuration file will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to treat the UART as a non-16550, and jump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after each packet.  Since the FIFO buff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operational, these UARTs will perform somewher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on-16550 and a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unications code in SIRDOOM goes to great leng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oid this problem, and an occurance of i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ed for a long time, but this option has been left 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vent it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: &lt;doom 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llows you to set SIRDOOM up in a path other tha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 is located.  For instance, if you are running the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f DOOM, you will need to use this option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RDOOM where DOOM is located.  This option is filled 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DCONFIG when you select from your list of DOOM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st (Master)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 starting the game (by typing Alt-S from terminal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game host.  This player has additional option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 communications methods and game settings. 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nfigure these so that you can host a game,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the chosen host.  All values have defaults, so no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S:   &lt;argument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the command line arguments for DOOM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kill &lt;skill 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difficulty from 1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episode &lt;episod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e episode (for registered owners) from 1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ath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n-cooperative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ltd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version of deathmatch for V1.666 and DOOM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 weapons disappear when taken, and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e back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warp &lt;episode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t at a location other than episode 1, level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all version other than V1.666 and DOOM II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need to preceed this argument with -devp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DOOM II, there are 30 levels instead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pisodes of 9 levels each.  In this case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warp &lt;level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y levels 31 and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eed to consult the DOOM FAQ for a complet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nation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low systems or networks, this option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 out play.  The price for using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twice the data volume.  It will cause DOO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 information in each packet, so that resen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ppen quite as often.  (See the discussion on baud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volum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CDUP: &lt;tick duplication fact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 is only available with DOOM V1.6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.  Using it with lower versions of DOOM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ame to kick one or more of the players out and ha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will allow you to decrease the overal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ume at the expense of control accuracy. 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data volume when the EXTRA option is needed, o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allow 2400 bps users to play.  See the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ore use for this option is to decrease packe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ay allow smoother play with a poor conn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n-16550 UART.  It won't correct the problems, bu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less demanding of your hardware, and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packets that need to be 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is for players on X.25 networks or line 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s (such as some telnet connections). It will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ork delays on networks that wait for a line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ending a packet.  Since delay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rimental to DOOM play, the tradeoff of higher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goo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SIR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configured SIRDOOM, it is as simple to ope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ix or ProComm.  Type SIRDOOM to enter terminal mo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I if you want to initialize your modem.  SIRDOO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d the init string like other terminal program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do this manually when you enter SIRDOOM.  Use Alt-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a Major BBS system, and join a Game Connection multi-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 You must use DOOM Mode with SIRDOOM, so the system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multi-player version of Game Connection V1.4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one is there, the channel moderator begins game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TART, and then begins the game by typing Alt-S.  Play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 will be listed, and the host will be informed when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ccounted for.  He/She then presses ENTER to launch DO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return to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uccessful on your first attempt, you either have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system, or you are one of the lucky ones.  DOO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ing for multi-player gaming.  See 'Hardware Considerations'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setting up your system.  If you are not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'Down to the Nitty Gritty'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of the game, all users will return to tele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trl-Z's should not be necessary, as SIRDOOM enters the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bout all there is to it.  Have a great death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rdwar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equires pretty high horsepower from your computer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laying multi-players, the slowest player will dic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ness of the game for all players.  A 386 or better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486 with a local bus video card is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odem must be at least 9600 for normal play.  The connect r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players is not important, so long as each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(for 4-player games using V1.2, you will need to use 14.4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ith data compression enabled).  This is with SIRDOOM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unications programs for DOOM require pretty closely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ates with hardware data compression for a smooth game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f SIRDOOM showed a 20% decrease in game speed when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was enabled.  Since the total data volume (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EXTRA option by the host) is less than 9600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using V1.5B or higher, data compression is not needed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et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enable hardware (RTS/CTS) flow control via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string if your modem is set to a speed higher tha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  (e.g. If your modem is set to 38400, but you conne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0, hardware flow control is essential.)  See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the prop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16550 UARTs are highly suggested for DOOM play. 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play without them, but the game will be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 16550 UAR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ART (Universal Asyncronous Transmitter/Receiver) is the chip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hat allows it to send information to your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modems, it is built into the modem itself; for external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on your motherboard, or an add-on com board. 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tiums, I have never seen a computer with a 16550 UART built 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most likely have to buy an add-on card to get on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are fairly inexpensive ($25-$40 for 2 16550 com ports, gam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llel po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 between these and normal UARTs is that instead of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lace for data to be sent or received, they have 16 byt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.  This allows communications programs to send 16 by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stead of one, and receive up to 16 byt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runs in protected mode; communications are done from "real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llows a program to use extended memor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llow direct access to hardware.  In order to communicat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DOOM must switch to real mode, and then back 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tween modes (task switching) takes a fair amount of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Functional 16550 UARTs allows a program to cut thes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by a factor of 2 to 16 and improves communication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ility which improves game smooth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that many TSRs and drivers are either not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, or make the game much slower.  Disk caching softwa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rite caching, will almost always cause a problem.  V1.2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when we had a cache running, where V1.5B seems to run f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lower.  DOOM also requires a large amount of extended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operate, and will hang if that memory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consume that memory and are likely to cause the game to ha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more players in a game, the more memor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.  If three players that can each play a 2-w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have problems in a 3-way game, the problem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insufficient memory on one of the systems, although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an also come into play here due to the increased data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also be wise to unload as many TSRs and driver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may refuse to load if there is not enough memory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fine, but hang or play slowly if it conflicts with a TS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have enough memory for operation after loading.  For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, we suggest a clean boot with nothing loaded oth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(Frequently Asked Ques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had very few reported problems that were not cov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&amp;A.  If you have a problem running DOOM with SIR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how your system reacts in each of the following are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assistance will greatly increase the odds of someone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 players respond to the host when Alt-S is pressed. 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sides the host stay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Be certain that the channel moderator selected DOOM Mode an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  This is a very low volume point in the communicatio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 and software capabilities are not usually an issu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n, the other players are not receiving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host.  Either the game mode is wrong, the channel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mode, the host's system is not sending, or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t or corrupted before it gets from the host to the BB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, the host player needs to go through the 'nitty gritty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to determine the problem with his/he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host is able to talk with the other players in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indeed capable of transmitting,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so at high speed, or during game mode.  Anoth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of this problem is that the host does not have a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550 UART, but forced fifos 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Some of the players besides the host entered the game when Alt-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ed, but one or more remained in tele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 players that are not entering the game are having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s.  This problem may be due to a hardware 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with a couple of channels on the BBS, but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due to a problem on the affected systems.  The data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t to them, but their system is either not receiving it, 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corrupted before SIRDOOM gets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se players were not having problems in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ir systems are apparently able to send and receive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as fast as a person types.  Higher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ailing.  The affected players should go through the 'ni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tty' section to determine thei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Non-host players get to "Listening for network startup..."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urther, and host player gets to "Sending startup info..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s.  No one gets beyond this to a black screen o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rst, be patient.  Until the slowest system has initializ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resh daemon, no one can begin the game.  If you can confi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in the game was at these prompts (i.e. no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ing), then the host player has a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or a soft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ost was able to communicate with everyone enough to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of the teleconference, assign player numbers, and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 data from DOOM.  DOOM had sufficient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t least do the initial communications.  If the host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back to teleconference (you may have to hit ESC several ti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his/her system is unable to handle high speed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modem is configured to use hardware flow contro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have a complete serial cable (some serial cables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w control lines in order to get by with fewer wir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Players get to black screen, but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gain, be patient.  A slow machine or noisy connection may be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er to initialize, or communicate with the other play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ing fails, one or more of the players involved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, does not have enough memory for DOOM to run, or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ompatibility problem.  Refer to the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ations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is playable, but very slow and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here are many possibilities here.  Our primary testing was d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ajor BBS that was running nothing but Game Connecti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had 486 computers with quality modems and UART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, we have had reports of success with 20-30 simultaneous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on a BBS that was anything but a dedicated gam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, make sure you have 16550 UARTs, and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DOOM option turned on.  You may wish to run COMTES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ports to test their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, you can probably assume that the BBS is work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helping the sysop with initial setup.  If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s has a slow computer, a bad connection, or a non-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ART, they will slow the game for everyone.  Have everyone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creen size to a minimum (by pressing '-' on the keyboar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e if the game smoothness improves.  If so, a slow compu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card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compression can cause choppiness and should be disabled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(See the Data Rates section for details).  Do not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correction.  Your modem is much better at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DOO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ll a lot by watching the TxD and RxD lights on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 For proper play, both lights should flicker with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nsity.  If your TxD light is going dark occasional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bright, your modem is sending in bursts, which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to be choppy.  This can be caused by data compression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ise, or a low quality modem/com board.  If your RxD ligh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then someone else in the game is causing the choppines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Down to the Nitty Gritty' section for possibl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Game freezes whi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I've known DOOM to occasionally freeze mid-game for no ap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son.  If this happens consistently near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, then you may wish to look at the JUMP option for SIRDOOM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write it off as a quirk of the gam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any player hangs up or loses carrier without exiting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erly, everyone else in the game will hang.  The only sol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to find the guy that dropped out and either permen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ble his call waiting, or give him an attitude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to the Nitty Grit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successfully play a smooth game of DOOM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some controlled tests to find the source of you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due to the high demands of DOOM, the sol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from "disable your cache" to "you need a better comput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to keep in mind is that DOOM is very pl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-to-modem.  Game Connection has been extensively t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4-player DOOM games, and can easily rival IPX play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will even exceed the smoothness and responsiveness of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when three or four player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have not successfully played DOOM via Game Conne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not happy with the response, you should do all initi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ngle opponent that has been successful.  Since the weak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will dictate the game response, it is not wis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empt with more than two players, or against another un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Playing with someone who has been successful elimina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, and configurations from the possible probl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you to determine the source much 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until you know what the problem is, you should always clean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do this by holding F5 after a reboot for DOS V6+.)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Y TSRs or device drivers that are not essentia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your computer.  This should remove driver confli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memory problems from the list of possible 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the first step is to test your system for overall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by running DOOM solo.  This will confirm your sound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, and general hardware compatibility with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all the system you will be playing on, using the same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you are using in SIRDOOM, and attempt a Ymodem-g file up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 If either of these fail, you have either a hardwar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blem.  Resolving this problem may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command to your modem init string to turn on erro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rdware flow control, or it may require a new modem cable 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board, or it could be a problem with your hardware itself.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ese file transfers, you have no need to go fur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WILL NOT BE ABLE TO PLAY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run SIRDOOM and call the BBS you will be playing 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get to game mode (where all players are advi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's to exit) then your problem is most likely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n SIRDOOM.CFG (baud rate, com port, etc.).  This part of SIR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very simple terminal program that should present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game mode successfully, but do not get to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have been accounted for and the host is asked to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game, again, it is most likely due to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e only time we have ever seen this is when fifos we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ia SIRDOOM.CFG when they did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lems will show up after DOOM is launched.  The first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is a DOOM header announcing the version of the game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several lines of text informing you of the prog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Before the game attempts to use VGA, extended mem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, it will go through numerous step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ing the refreash daemon, checking for a mouse, check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, etc.  If you do not make it to "Sending network startup...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player or "Listening for network startup..." for oth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st likely have a software conflict with the game,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it to this point.  All I can suggest is to see if you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ll unneeded TSRs an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ngs at "Sending network startup..." for th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stening for network startup..." for the non-host player, ESC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n-host player host the game.  If it hangs at the sam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either player is capable of switching to protected mode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.  This should not happen if all steps have been fo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event that you were unable to locate someon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played, you may wish to ask around to find some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rarely succeed at leading the bl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likely, it will get to a black screen for one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  If only one players screen goes black, th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orking to this point, but one of the players is hang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ttempts to go to protected mode or use VGA graphics.  The culp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one that does not make it to the black screen.  Tha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has insufficient memory for DOOM to load, but it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a conflict with a driver or TSR, or a communication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ither player has an external modem, they can check the RxD and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 to see if they are both flickering away.  If no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hung, and will have to be rebooted.  Try to free up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remove a few more TSRs.  If both lights are flickering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apparently not able to handle high speed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egree.  The best thing to do here is to go over your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oroughly, or try different modems, serial port c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s.  You must have skipped the Ymodem-g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gets to a black screen both ways, then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ertainly a communications problem on one of the systems. 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uccessfully loaded on both machines, but the data is no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etween them once it kicks into high gear.  If one mach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work, then the other player must look into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s.  Again, there is no sense in continuing if the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ailed, so you shouldn't have made it this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get into the tough part.  Most people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nter the game; not being able to do so i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on that all steps were not followed.  Your problem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mited to either choppiness or freezes while playing the game. 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ackle the more serious problem of freeze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stance we have experienced where the game consistently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-game has been due to inadequate communications hardware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it several times to make sure it is consistent (If not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may be the BBS you are playing on or just one of D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ks.) If you do not have a 16550 UART, get one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.  It would be a shame to continue search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so easy and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that some modems, or modem configurations,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, also.  If you can, borrow a different brand of mod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to see if that solves your problems.  Some modem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 in quality and cannot be depended upon.  We have ha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for almost every brand of modem priced under $200.  One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seems to present a problem is Zy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try the JUMP command in SIRDOOM.CFG, bu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guarantee that the game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hoppiness is the most common problem, and has the widest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of any problem encountered.  The easiest problem to over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speed.  If both players reduce their window size to a minimun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'-'), this can be removed from consideration.  I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s well at this point, you have shown the problem to lie in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your system updates the video screens.  You will ne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maller screen or get a faster computer and/or video card (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 video adapters with VGA accelerators are b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playing with a version of DOOM less than V1.666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work too hard on reducing choppiness until you get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V1.2 sends almost twice as much data as the other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cause a slow game.  You should be able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to upgrade this to V1.666 fairly easily.  V1.6B is uns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plays choppy in sol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disabling your error correction and calling back.  Hang arou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on the system to see if you are experiencing any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oblem is a noisy line, you will not be able to play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til the noise clears up or you call a system whe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ine no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of the response of the BBS you are playing on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on our support system (307-237-2112). 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f having the latest version of Game Connection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ged down by other users or inefficient modules.  This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distance phone call, but will remove all BB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from the possible problems.  If this solves you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need to speak to your sysop about possible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we are back to hunting.  Assuming all ste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ly followed, we have isolated the problem to a singl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imagine that about 20% of the people that we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ill having problems at this point.  Solutions are wearing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.  We are now certain that your opponent is able to play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  We have eliminated the BBS, UARTs, flow control (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games don't require flow control), video speed and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configuration is a key point now.  Watch your Tx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 while you play.  If it is occasionally going dark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, as opposed to flickering at a constant intensity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till be using data compression, or you may be suffering fr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.  Be very certain that you have data compression dis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calling at different times to try to avoid line noise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, steady communications, DOOM will 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uely the nitty gritty point, as you appear to have a mod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board that is not up to par.  Be absolutely certain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all steps, and that you have nothing loaded by CONFIG.S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CEC.BAT other than possibly a mouse driver.  It would be a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g into hardware because you skipped a step.  You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that you do not have an interrupt conflict on your modem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ses, such a conflict may go unnoticed until put to a vigo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left with trying different hardware.  This can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proposition unless you have a friend tha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temporarily.  Trying your modem on a computer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at playing a smooth game of DOOM may elimin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your modem as the source of the problem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ry a modem (and serial cable if external) on your compu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nown to work.  If your modem is found to be the problem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.  DOOM is so demanding that a modem otherwis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can be detrimental.  The only modems that I have 100%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s ZyXEL.  I'm sorry to keep harping on this, as I know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, but this is the only company I know of that has not sol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pting for the low cost chip sets that are priced as such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QA.  You may buy one that works wonderfully, and the next does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hort, you really do get what you pay for in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ive com boards can also be a consideration.  It is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to get a new com board with 16550s, so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his first if you do not have the ability to easily swap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de it this far and are still having problem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Empire Deluxe.  You've removed all TSR's an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mory, downloaded DOOM V1.666 or DOOM II, called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game, and changed your com board, serial cables and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back to the beginning and try one more time, as the onl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is to try a differen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make one comment here: no one that we know of has mad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  In most cases, freezes are due to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or insufficient memory, and choppiness is due to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r video card, non-16550 UARTs or occasionally a low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f you have followed each step to the letter and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your problem, you may wish to persue other game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nection.  DOOM is but one of the supported games and is b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dem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ata 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attempt to summarize the data rates presented by DOO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ased on the number of players.  For the best possib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lect the configuration with the highest data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your connection (without data compression 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uggested values are for maximum throughput withou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ossible.  The EXTRA option smooths the game play, so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where possible, and when it doesn't require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oes not support TICDUP, so the only variables ar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 the EXTRA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s can play without data compression at 9600.  EXTR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out compression at 14.4K.  Three players can safely p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4K without compression.  For four players, data compress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and EXTRA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5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B does not support TIC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or three players can play at 9600 with or without the EXTRA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need for data compression.  For four players, the EXTR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used for 9600 but will work for 14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OM V1.6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1.6 and above, the EXTRA option should probably be us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other than 2400 bps play.  CPS rates are alway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width of a 9600 bps or bet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DUP should be left alone unless play is choppy.  V1.6 is un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sometimes be choppy even in solo mode.  TICDUP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oth this out, but can also make movement accuracy suffer.  TIC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from 1 (default)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2400 bps play, you will need to use the TICDUP option. 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, set this option to 2.  Set it to 3 or 4 for three play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5 will just work for four players.  2400 bps play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question, please direct them to your syso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them in the MajorNet Game Connection Users forum 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s it.  We will be happy to field all questions from you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any common problems to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, DOOM II, Telix, ProComm, Toyota, and The Major BB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RDOOM and Game Connection are trademarks of Siriu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