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OM-IT SETUP PROGRAM Version 5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upport for DOOM and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define five sets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options for setting up your SERIAL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Jump through WAD list quicker by pressing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rect access to the -TURBO and -TIM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ata for DOOM and DOOM 2 settings are stor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DOOMIT1.DAT and DOOMI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w interface allowing quicker gam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tial available keys list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M-IT is now Shareware, register for as little a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e ORDER.FRM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-IT is an alternate setup program for DOOM and DOOM 2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DOOM-IT to start your single or multiplayer gam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full advantage of command-line-only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llow one to load PWADs, record games, star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turn on development mode, and much more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-IT provides complete support for DOOM v1.2, DOOM v1.6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DOOM-IT, simply unzip all files within DOOMI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ny directory on your hard disk.  This require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4 or higher.  If you don't already hav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wnload it almost anywhere, including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the program type DOOMIT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ust use the DOOMIT batch file for DOOM-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Network, Serial, or Modem games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ORT and COM settings.  You can do this from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d at the top of the screen.  To access this men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Alt&gt; key and select CONFIG.  From this menu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up any of the three connection types.  More info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is give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any type of game make sure the Path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ey can be changed by selecting PATH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ile locations can be specified for the DOOM and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You must select "DOOM 1" or "DOOM 2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nu before accessing the menu bar. 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 and DOOM 2 can have separ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has come a long way since its first release arou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go.  I originally wrote it for my own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a complete setup program with as many of you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cluded as possible.  I have listened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and done my best to satisfy them.  This is why I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our more versions of DOOM-IT and release them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given you 80+ hours of my time.  All I ask from yo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mall compensation of five dollars for my effort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 21 day trial period to test out DOOM-IT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continue to use it, you need to regist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playing a network game you must have a port number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CONFIG on the menu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different port numbers you can play more than on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 The default port numb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plugged into.  To do this, choose "SERIAL" und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bar.  Your COM port will either be COM 1 or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 have an older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modem game you must specify the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connected to.  To do this, choose "MODEM" under CONF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ar.  External modems can only use COM 1 or COM 2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dems can be setup to 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option determines whether or not to use UART 82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necessary if you have an older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add PWADs then you will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WAD files in the specified directory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DOOM.WAD are probably PWADs.  These files can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graphics, sounds, etc..  You can select up to nin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t one time.  To do this, highlight each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to mark it.  You will then see a "*"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 Once you have your PWADs marked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only need one PWAD loaded then just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kip the process of choosing an episode or leve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arked more than one PWAD level to loa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rp you to the 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-IT allows you to change the episode and lev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WAD.  To do this, highlight the desired file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through a large PWAD list faster, press any key A t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the first PWAD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-IT now allows you to customize five sets of defaul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se settings select "DEFAULTS" under MISC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e of the five available slots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have the option to give your settings a menu tit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hosen a name press &lt;Enter&gt; again.  You are now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screen showing nearly all of the setup options. 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tings and and press &lt;Enter&gt; a final time. 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 defaults press "D" from the main menu. 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highlight the desired settings and press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ing left to do is select a game type and decide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se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e phone book choose "EDIT" under PBook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one this you are able to pick one of ten s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.  Highlight a slot and press &lt;Enter&gt;.  Type the person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&lt;Enter&gt; again.  Now type their phon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 final time.  That's all there is to it.  To exi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edito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eight characters and leave off the file extension.  DO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.LMP as the file extension of your recorded ga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give DOOM-IT the name "DEMO1" for recording, DOOM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OM v1.6 or DOOM2 you can record mulitplayer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pecify the amount of diskspace you want DOOM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ordings by using the -MAXDEMO parameter.  When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ayer game make sure ALL players choose the recor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ing press "Q", or exit the game.  Once you hav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mo you can it play it back within DOOM-IT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LAY DEMO" under MISC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P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D along with DOOM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DOOM-IT no longer allows you to record a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ved game.  This feature was removed in DOOM v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sked for it, so here it is!  Just point and click.  Butt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the same thing as pressing &lt;Enter&gt;, and button two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s pressing &lt;Esc&gt;.  The only exception to this i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PWADs or making menu selections on certain menu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does the same thing as pressing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OOM 2, within DOOM-IT.  To do this, choose "ID SETUP"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C on the menu bar.  This option is given just in case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your hardware configuration at the last minute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OOM when running ID's setup program within DOOM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reat feature in DOOM v1.6 and DOOM 2 is the ability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file.  A response file is an alternate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DOOM.  Instead of passing DOOM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, they can be written to a file instea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helpful when passing more parameters to DOOM th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-IT allows you to define you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pt non-standard parameters, or, if you want to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ddressed by DOOM-IT.  To define these you need to select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" under MISC on the menu bar.  You can type up to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of your own text.  These parameters will always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ttings you chose when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parameters DOOM accepts that I fel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irectly address in DOOM-IT. 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 If you wish to use any of these,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recordfrom &lt;#&gt; &lt;name&gt;  This is only availavble in DOOM v1.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record a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 (example -recordfrom 1 dem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better description for many of these parame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 file that comes with DOOM or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f the most useful cheat keys for DOOM and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se key combination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KFA            Gives player all weapons, ammo,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FA             Gives player all weapons and ammo.  DOOM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CLEV           Followed by an episode and level number,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ll warp you anywh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, IDCLEV32 will warp you to epis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2.  In DOOM 2 only a level numb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QD            Turns on God mode.  You will be in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T             Press this combination while viewing the ma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let you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SPISPOPD       Use this combination in DOOM to turn of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You will be able to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LIP           Turns off clipping mode in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ocument and the DOOM-IT program was created in enti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Badger.  I am 18 years old and live in Santa Ynez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M-IT was programmed in Quick basic 7.1 PDS on a 486DX-33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8Mb of RAM.  Bla Bla B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questions, comments, or found a big fat bug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at 74017,1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you complete permission to distribute this program.  I only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all of the original unmodified files, and that you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charge.  The shareware policy is always in effect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