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TER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tchener, Ontario N2N 1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0-1994 - 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TER DISK MENU disk, containing a copy of this manual,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opied  and  shared at will,  under the  condi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not distributed in  modified form and that no f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 is charged.  Printed copies of this document,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 copied  or distributed without  permission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LIMITED WARRAN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VIDED ON AN "AS IS" BASIS WITHOUT WARRA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KIND, EXPRESSED OR IMPLIED, INCLUDING BUT NOT LIMI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   WARRANTIES  OF  MERCHANTABILITY  AND  FITNESS 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PURPOSE. THE ENTIRE RISK AS TO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SE  PROGRAMS  IS  WITH  YOU.  SHOULD  THE  PROGRAM 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CTIVE, YOU (NOT LOU'S SOFTWARE) ASSUME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REPAIR, SERVICING,  OR CORRECTION.  IN NO  EVE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U'S SOFTWARE  BE LIABLE TO YOU FOR ANY DAMAGES,  INCLUD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PROFITS, LOST SAVINGS,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ARISING  OUT  OF  THE USE  OR  INABILITY  TO  US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EVEN  IF  LOU'S  SOFTWARE  HAS  BEEN  ADVIS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 OF  SUCH DAMAGES. THIS WARRANTY GIVES  YOU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RIGHTS, AND YOU MAY ALSO HAVE OTHER RIGHTS WHICH VA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NCE TO PROVINCE OR STATE TO STATE. SOME STATES DO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  YOU  ACKNOWLEDGE  THAT  YOU  HAVE  READ  THIS  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IT, AND AGREE TO BE BOUND BY ITS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AGREEMENT BETWEEN US, WHICH SUPERSEDES ANY  PROPOS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AGREEMENT, ORAL OR WRITTEN, AND ANY  OTHER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EGIST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not purchased your copy  directly  from  L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an authorized Lou's Software distributor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DISK MENU  useful,  then send a  check for $20.00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'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-175 Elm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itchener, Ontario N2N 1L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ill send you a diskette that contain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MASTER DISK MENU system and other utility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you will find very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one of many experiments with the  user  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. If you want low prices and good products,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 works send $20.00 and get your own copy of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We cannot support people who have not purchased 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MASTER DISK MENU from Lou's Software or its distribu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 registered copy of MASTER DISK MENU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rite to us with questions and comments. Your ques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 MASTER DISK MENU will only be answered in a gener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diskette goes bad in the first 30 days, we will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ee; after 30 days we replace it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e  licensing is available from Lou's Software at 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. If you plan to have a lot of MASTER DISK MENU users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en) at the same location, contact Lou's Software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ume  discounts are also available to users that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10 copies of MASTER DISK MENU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WHAT'S ON THE DISTRIBUTION DIS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Installation program for MASTER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EXE       Main program for MASTER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      Sample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 DISK MENU diskettes received from Lou's  Softwar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 to the above files, also contain various other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which are provided to our customers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 users  will be notified of future update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enhanced  versions of the program will be  available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for the fee of $5.0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STARTING THE PROGRA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you begin you should always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Refer to DOS manual to mak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installed MASTER DISK MENU with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can start the program from anywhe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rst time you run MASTER DISK MENU you will only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option. The sample, which is supplied on the origina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stalled on your MASTER drive from the INSTALL progra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reated your first menu definition file you may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ENU.MNU, the option will automatically be remov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While in MASTER DISK MENU choose option Alt-D d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lt-S  key on your keyboard is to activate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.  If you have a mouse just click once with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 on the Alt-S and the screen saver will be  activ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alk away from your computer without activating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.  It will automatically be activated in three minut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keybo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turn to  MASTER DISK MENU, just press any  ke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Their will be a slight pause and MASTER DISK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lt-A key on your keyboard will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. While in the calendar mode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to change the months and use the Up and Down arrow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years. Press "End" to return to MASTER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to activate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lt-C key on your keyboard will activate 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. It is just a simple calculator which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    (+),   subtractions   (-),   divisions    (/)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to activat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Alt-H  is  like a help key.  It  will 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To browse through the documentation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 keys or PgUp and PgDn keys to move one pag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press  "Esc" any time to leave  the  documen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ASTER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just click once with your left mouse butt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to activate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Alt-N  is so you can define a  new  menu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first thing you will be asked for is a fil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must  be  no longer than  eight  characters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The extension ".MNU" will be added to the file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a file name similar to the description line for  the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If you are setting up a menu definition for Lotus 1-2-3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lotus and the menu choice line Lotus  1-2-3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menu choices are sorted by the file name and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enter a file name, the first line you m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menu choice. This is the line that will appear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choice  selection  window. Next  enter  the  firs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to  starting the program. Normally this  would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directory DOS command. (e.g. "cd\lotus").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command  to start the program. (e.g. "123").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d  entering the commands necessary to start you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ess enter on a blank line and the file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. If you are starting your program from a batch file (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extension ".BAT" you must use the  DOS  batch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LL" to run the batch file (e.g. CALL 123). This will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to 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 will  run the buit-in editor.  The  edi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r  to the DOS edit that comes with MS-DOS. You are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file size of a maximum of 32K-Bytes. Click on Help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o select the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removed a program from your hard drive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to delete and the menu definition file. You can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delete any files on your hard drive, but only o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 time. The directory window looks the same as the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so use the same keys to move around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users, the mouse is disabled while you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ve MASTER DISK MENU and return to DOS prompt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while in the MASTER DISK MENU 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ould move up and down in your menu choices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wn arrow keys or PgUp and PgDn. Press Enter on your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program. You  press a letter while in MASTER DI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ion  bar in the menu choice window with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ccurrence of that letter in your menu choices. e.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 Wordperfect as a menu choice and this was the  first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with the letter "W" the menu choice bar would 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  users use the left mouse button and double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