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User's Gui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VendView(TM) View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for displaying VENDINFO.DIZ fil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Version 1.10-00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Last updated: December 19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4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E. Lakecliff Way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(303) 841-2848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/FAX:  (303) 841-6269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4/333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6244.3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Acknowledg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helped to mold the VENDINFO vision, and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encouragement throughout its development process. Thank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all those who have reviewed the Concept Paper or the VEND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, or who have otherwise made suggestions regarding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is especially grateful to Fred Hill and Richard Holler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term support and help with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any have reviewed parts of the VENDINFO documentation,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go to Jim Green, for helping us avoid a wrong direction; to B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trander for a simple but particularly powerful idea; and to Daan v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ijen, for really studying the standard and providing many,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have also helped in beta testing the VENDINFO too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grateful to them all. Special thanks are given to Steve Estvani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rry Stern, and Rosemary West, for really giving things a workou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relessly reporting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NDINFO team is grateful to the following shareware trade assoc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for their endorsements of VEND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Authors and Distributors (ASA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we particularly appreciate the 30-or-so software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s (mostly BBS-related) whose early commitment to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 standard in their software products has helped provide moment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isibility to this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, VendEdit, VendPrcs, VendView, and VendLib are trademark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ii-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NDINFO System 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nents of the System 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of a VENDINFO File 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ttle Background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ustry Support and Endorsements 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VENDINFO Documents and Packages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Contents of the VendView Package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nd License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for VendView 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View: A User's Viewer for VENDINFO Files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VendView Simply to View VENDINFO Files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VendView to Test Package Integrity 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-iii-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he VENDINFO Syste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is a system for conveying software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ermissions from the author to distributors and user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(public) file format allows a VENDINFO.DIZ file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ve information in a compressed, efficient form. The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ids the author in constructing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distributor to extract portions of the recor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istribution decisions based on its content,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automated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llows the user to view user-relevan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provides unprecedented capabiliti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mmunication of product information an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ies from authors to users and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tomation of many aspects of package handling by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ors of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nents of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"record" is the key. This is an efficiently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VENDINFO.DIZ) containing a great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author, and the product's distributio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Edit editor allows the author to construct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record in just a few minutes, assuming that th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exts have already been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Prcs (pronounced "vend process") processor is a batch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automated decisions based on VENDINFO content, and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on of VENDINFO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that allows the end-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 relevant portions of the VENDINFO data. Even without VendView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text viewer will display a good deal of 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duct Registry is a collection of VENDINFO record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es and queries by subscription, BBS login, or mail-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Lib Library allows software developers to build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directly into such products as BBS programs and upload pro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s. This library is already in the hands of some 30 vend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es, BBS utility software, and other releva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-format standard describing the VENDINFO file is public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versions have been published since July 1993. The final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0 has been released, and is the basis for the current tool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Prcs Plus, a non-shareware version of VendPrcs, is in the pl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ng stages. It will have a full-screen interface, using scrip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more efficient information extraction, and templa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 description of decision situations. It will also allow manag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f a library of VENDINFO files, and will provide autom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roduct Registr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ervices for authors, users, and distributors ar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a VENDINFO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.DIZ file contains two sections. A human-readable 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contains information about how to use the VENDINFO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s most of the basic information about the product in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section is a binary data record, compressed with a PK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0 algorithm, and appended to the file after the firs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cord has some 750 fields of information about such thing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name, date, an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eferred package filename, other parts of product,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duct descriptions of varying length, categories,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quired platform (CPU, operating system, memory,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ontact information for author, for registering, for te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gistration prices and benefits, acceptable forms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Warranty and trial-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tailed distribution policy, in general and by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formation about regional distributor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of the VENDINFO standard and tools, Rudy Ramsey,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itating since early 1992 for the development of an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for conveying product information and permiss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to distributors. Initially, the intent was to make th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ely volunteer-based effort, probably conducted within the ausp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ssociation of Shareware Professionals. However, oth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to respond to the idea (with the exception of Richard Holl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d Hill), and it gradually became clear that it would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as an "extracurricular" effort, if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ring of 1993, Rudy began the VENDINFO effort in earnes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the CONCEPT.DOC concept paper and distributing it to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hareware industry figures for comment. (At this time, h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ed VENDINFO as an all-volunteer effort.) The reviewers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formly excited about the idea, and greatly encouraging. Most fe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as an idea whose time had come, and that the techn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described in the concept paper was very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cond response, however, was that the effort conta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ds of its own failure. It might provide all the necessary inc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s for participation by authors, distributors, and users.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dn't also provide an incentive for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y its own development team, it would fail. It was simply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an activity for successful execution by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sult of that input, a decision was made to regard VENDINFO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ly a business opportunity. Although this makes a few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picious, most agree it's in the best interest of th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 itself, and of the industry. In fact, VENDINFO h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ly, partly because it has been a full-time focus of it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onths. That wouldn't have been possible in an all-volunt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 is public. A substantial period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public comment on the concept paper, and th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, and public input is always welcome. Some of the too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se of the standard are free (a viewer for end user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hen used by single-line, noncommercial BBSes). Mos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cost shareware. There will also be much-enhanced, non-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later, for special purposes, but none of them are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hieve the benefits of the VENDINF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y Support and Endors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the VENDINFO concept has been extraordinarily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out the industry. Authors,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s, and BBS software manufacturers have all expresse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, and many have pledged to build VENDINFO capabilit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hareware trade groups have formally endor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 file-format standard as a means of conveying produ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-distribution information from authors to users and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ade Association and Resources (ST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 of Shareware Authors and Developers (ASA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ucational Software CoOperative (E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has licensed the VENDINFO toolset for use by all 1700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. This will greatly accelerate the use -- and the useful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of VEND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oftware manufacturers have "committed in principle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VENDINFO in their own software offerings by mid-1994.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of these products, "support" for VENDINFO means extr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descriptive information automatically from VENDINFO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necessarily mean making decisions based on the produ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policy. VendPrcs will provide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Board, Clark Development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!,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BBS, Galacti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, RBBS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light BBS,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BS, e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ntie BBS, Wes Me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Host BBS, Steve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4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ine BBS, Scott Green, City Limit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gaComm BBS, Larry Loise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BS for Windows, Russell F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oard BBS, Philippe Leyba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pphire BBS, Pinnacl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yhost, Bruce Krobus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BBS, Ultra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ed Modem Environment, Jason Fes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ploa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Scan, Mike Orti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Zip, Bill H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ZIT, Robert Neal/Corp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boScan, Floyd Hob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TransScan, Craig Duns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istribution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FF, Online Computer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BBSee Disk Cataloger, Martin Vallev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Catalog-on-a-Disk, EmmaSoft Software Company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ado Utilities Disk Manager, Micro Systems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SmartCat Disk Cataloger, Oakley Data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est versions are known to exist which support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Released products support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ENDINFO Documents and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idea is documented in detail in a concept paper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INFO file-format standard. These two documents 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ENDINFO information package, usually named VNDINFxx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xx represent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VENDINFO Toolkit (for authors and distributors)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VendTools package, usually named VNDNFOxx.ZI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viewer package, for end-users, is usually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NDVUExx.ZIP. The VendUtil package contains a collection of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useful information, and is usually named VNDUTL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can be obtained from the Rams' Island BBS on first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FidoNet or RIME file request. (FidoNet magic names fo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consist of just the alphabetic portion of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5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Introduction to VEND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, as VNDINF, VNDNFO, VNDVUE, and VNDUTL.) They are also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in the CompuServe SHAREWARE and UKSHARE forums; the ASP H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BSes; many local BBSes around the world, including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e Software Distribution Network; from som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; and on the 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, the concept paper and evaluation versions of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et can be obtained on diskette from Rams' Island Softwar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$ 6.00 in North America, $8.00 elsewhere. Payment is accep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a/MasterCard, check in U.S. dollars drawn on a U.S. bank, cas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hard currency (registered mail suggested), and various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. cal BBSes around the world, including those associa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Distribution Network; from some disk vendors;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JSC, and PsL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6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 Installa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the VendView viewer, simply unzip or copy all files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nvenience, you may wish to place the directory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probably via a PATH statement in your AUTOEXEC.BAT file. (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your DOS manual if you're unfamiliar with this operatio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MS-DOS v5.0 or later, you can use the command "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" to learn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users keep their DOS PATH and directory structure simple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mall utility programs in a single director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ng a separate directory for each utility. If you wish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you can plac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EXE (the program itsel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HLP (the program's help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(a list of product categories used by Vend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directory that is already on your DOS PATH. It is inadv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\DOS directory for this purpose, but you may fi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ient to keep such programs in a directory that you create,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C:\TOOLS. These three files must be installed in the sam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for proper operation of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files can be retained or eliminated, as you pre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 may wish to leave all files in the same directory until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familiar with VendVie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voke VendView on a VENDINFO file, make sure the fil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orking directory, and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endview\vend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VendView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7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VendView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vendview\vendview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software packages will have only one VENDINFO file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tandard filename VENDINFO.DIZ, and VendView will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utomatically. If the current directory contains multiple VEND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you can either load the preferred file after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, or you can specify it by adding the filename to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ally quick start, just invoke VendView in the direct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've installed it. You'll have access to the help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ells you everything you need to know to make use of Vend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be able to practice by viewing the VENDINFO.DIZ fi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Vend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-sensitive help system should provide you all the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information you require. Just press F1 or Alt-H for 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F1 twice, from anywhere, will display the help system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use the help information extensively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and specifically that you read the first three item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These provide a quick introduction to the VENDINFO sys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, and to the use of VendView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Contents of the VendVie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ndView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DOC 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EXE   The executable program for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.HLP   Help file used by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INF   Product category data file used by Ven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INFO.DIZ   The VENDINFO.DIZ file that describes the Vend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 itself. It's worth viewing both with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er and with the assistance of the Vend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8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Registration form for other tools and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VENDINFO system. No registr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 is required to use Vend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A small file containing a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ckage, currently used by many BBS and BBS-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to automatically load such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o their files databases. VENDINFO will eve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ally render this convention obsolet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 files should continue to be used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.DOC     A small "stub" pointing the distribu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INFO.DIZ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_ME.1ST    A small "stub" pointing the user to VENDINFO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"freeware" product. You are free to use it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r payment. Individuals may also give copies of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, provided no fee is charged and the the copy distribu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and unaltered. For policies regarding other distribu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modification, see the Distribution Licens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rranty and License governing your use of this produc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VENDINFO.DIZ file that accompanies this packag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it using VendView itself, or view or print it with the too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or ordinary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for Vend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problem with installation or use of this produc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 and help system don't provide the informa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, we'll try to help. Please keep in mind, however, that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duct, and there's a limit to the level of support w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ord to provide for it. If possible, we would prefer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th this product via one of our public support forum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, our product support BBS, or via some other electronic mea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eed is great, however, or you just don't have acces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methods, you may use any of the contact methods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 -9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S' ISLAND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ms' Island BBS is a bulletin board system, accessible to you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and communication software. On our BBS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ind the latest version of the program, and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k technical questions of us and of our other users. W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 additional utilities, class definitions, application not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ssistance to registered users via the BBS. The BB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FORMATI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lso support this product on the CompuServe inform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of the program is always available the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nd UKSHARE forums, and technical questions and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may be sent to us via electronic mail there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HAREWARE and UKSHARE forums. Our CompuServe user I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244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ETWORK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 established VENDINFO support forums on both the FidoNe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ME networks. We are investigating a VENDINFO forum on Glob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LECTRONIC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ach us through three other computer networks (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find a local BBS that's also on thes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idoNet address is 1:104/33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RIME address is 1235 or RAMSIS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Internet address is 76244.32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FAX at 303-841-6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ach us by voice telephone at 303-841-28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ontact us by mail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s' Islan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44 E. Lakecliff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ker, Colorado 80134-59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-10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VendView: A User's Viewer for VENDINFO Files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 is a simple menu-driven viewer allowing the end-user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portions of the information in a VENDINFO.DIZ file.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straightforward, but it can be used in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, and you need to understand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invoked simply to view VEND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t can be used to test package integrity, as well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the VENDINFO file contained in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VendView Simply to View VENDINFO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not interested in testing the package contents for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grity, or you have only the VENDINFO file rather than the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then you can simply invoke VendView on the VENDINFO.DI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You can specify the desired file on the command line,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the VENDINFO.DIZ file. Alternatively, the simp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rt the viewer and will automatically load VENDINFO.DIZ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nly VENDINFO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you'll need to use the full pathname of that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vendview\vendview.exe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executing VendView from a read-only medium, such as a C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drive, you'll have to use the -d (directory) command-line fl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ssign a writeable directory in which VendView can create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VIEW.CFG configuration file. You might also need to do th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a version of MS-DOS earlier than 3.0. An example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files\vendview\vendview.exe -dc:\my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intain a collection of VENDINFO files, you will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m to match their corresponding package names, in which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-11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may contain multiple VENDINFO files with name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XT11.DIZ. To pre-load such a file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 INCXT11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imply load it manually after VendView is running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invoked VendView, it should be pretty clear what to d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menu item includes help text, as does every field of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hen you're viewing VENDINFO.DIZ content. To see the help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, just press function key F1. Pressing F1 twice will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VendView to display the index of the help system,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topics for review. Just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item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VendView to Test Package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VendView for this purpose, it is necessary to perform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Unpack the distribution package of the product you're evalu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 empt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Make sure that directory is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Invoke VEND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consider each of these steps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npack the distribution package appropriately, you should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directory or use an existing, empty directory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the directory contain no files other than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, since the files in the directory will be compar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released by the author. If you've received the packag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compressed file (e.g., PACKAGE.ZIP), then a sequenc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&lt;place full path of source directory here&gt;\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PACKAGE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PACKAG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received the package on a diskette that's in drive A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-12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User's Guide                                           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quenc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emp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A:\*.*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the exact procedure used here will depend on how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configured and what tools you have available.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 provided mainly to help you understand the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above have the side effect that the releva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working directory after the commands have been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uted. If you use some other sequence or tool to unpack the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then need to do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tem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 need to invoke VENDVIEW.EXE,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placed VENDVIEW.EXE in a directory that's on you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ools\ven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s an example) it is located in C:\TOOLS, which is not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tart VendView, which will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INFO.DIZ file from the package, assuming it is a norm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only VENDINFO.DIZ, perhaps FILE_ID.DIZ, and no othe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ilename extension "DI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view the contents of the VENDINFO.DIZ file itself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st Package command will allow you to test package integrity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package's Packing List with the actual fil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View Viewer v1.10             -13-                          Dec 19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