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CALENDAR (PC) FOR DOS            Version 14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VENDOR.DOC                      1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5-1994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     703-693-5227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CompuServe 71355,4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2090-4526  USA � CompuServe 71141,1224 �        or !GO SWRE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computer clubs who wish to distribute the Person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YSOPs:  Please refer to fil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and Company Users:  Please refer to LICENSE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.DOC for license and purchase (registration)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DER.FRM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and long product descriptions, as well as extract information,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ile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AREWARE DISTRIBUTORS, DISK VENDORS, USER GROUP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simple terms, we don't restrict who can distribute our software, i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omply with the terms of our Limited Distribution License, sh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file LICENSE.DOC.  Please read and understand the terms, and if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ly with them, do NOT write us for permission to distribute, as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ready granted.  We do not charge royalties for shareware distribu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our product, you must comply with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ust discontinue distribution of old versions of ou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your discovery of a later one.  The version desig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hown at the top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You may not list our shareware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literature which describes our product as "FREE SOFT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"Try Before You Buy" software, it is not free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ture must clearly mark our product as "Shareware"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the shareware concept and payment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have do not have your current address, please send it to us so that we</w:t>
      </w:r>
    </w:p>
    <w:p>
      <w:pPr>
        <w:pStyle w:val="PreformattedText"/>
        <w:bidi w:val="0"/>
        <w:jc w:val="left"/>
        <w:rPr/>
      </w:pPr>
      <w:r>
        <w:rPr/>
        <w:t>can ensure you have the current version of our product.  A copy of your catalog</w:t>
      </w:r>
    </w:p>
    <w:p>
      <w:pPr>
        <w:pStyle w:val="PreformattedText"/>
        <w:bidi w:val="0"/>
        <w:jc w:val="left"/>
        <w:rPr/>
      </w:pPr>
      <w:r>
        <w:rPr/>
        <w:t>showing any written materials concerning our work would be most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a disk vendor and would like to apply for ASP Associate Membership, </w:t>
      </w:r>
    </w:p>
    <w:p>
      <w:pPr>
        <w:pStyle w:val="PreformattedText"/>
        <w:bidi w:val="0"/>
        <w:jc w:val="left"/>
        <w:rPr/>
      </w:pPr>
      <w:r>
        <w:rPr/>
        <w:t>simply write to the 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 Abbott - Executive 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P Executive Director    72050,143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 TO HELP YOU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Personal Calenda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Personal Calendar package.</w:t>
      </w:r>
    </w:p>
    <w:p>
      <w:pPr>
        <w:pStyle w:val="PreformattedText"/>
        <w:bidi w:val="0"/>
        <w:jc w:val="left"/>
        <w:rPr/>
      </w:pPr>
      <w:r>
        <w:rPr/>
        <w:t>See the beginning of this file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 of shareware and our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FILE VENDOR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