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L Personal Portfolio Manager Version 6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Request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only          _______ Copies @ $4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with Disk     _______ Copies @ $5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ortfolio Price Loader:*    _______ Copies @ $1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Upgrade from Ver 3.0+:**_______ Copies @ $15.00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OWL Portfolio Price Loader (OPPL) program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M's current and historical prices using downloaded data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riting, OPPL was compatible with data acquir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, Prodigy, Dow Jones News Retrieval, GEnie, America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(Quote.Com), Farpoint BBS and Just Data (Australi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d users of OPPM 3.0 or above may upgrade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 [ ] Credit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Write Billing address below if different than abov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   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:                 Code [SDN-BB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