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contains  our  distribution  policy and information on OW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ales &amp; Invoicing System (OASIS)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     OASIS (OWL Automated Sales &amp; Invoic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: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:       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   DOS 3.3 or above, 640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s:       BUSINESS, INVOICE, SALES TRACKING, LABEL, CUSTO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, BILLING, BBK, OASIS,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Automated Sales and Invoicing System (OASIS) 2.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a complete sales management system that 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, automated billing, customer correspondence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anagement, and sales tracking by both custo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s and bills can be printed on plain paper 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. OASIS includes options to automaticall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pecific text (e.g., assembly instructions)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numbers on invoices. Custom text, such as answ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questions, can also be added to each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provides complete capabilities for printing mailing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velops. OASIS saves you money on label stock by l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starting label row and column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hrow away partially used sheets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can be assigned to user defined groups. This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dvertising dollars by allowing you to target your mail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groups of customers. OASIS can export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-merge format for use with many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SIS is completly 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Very easy to use. Requires DOS 3.3 or above, 640K &amp;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See also OWL Basic Bookkeeping (B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ASIS 2.0 - A very complete sale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ing: invoicing, automated b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customer correspondence,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nd product sales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FOR ANY MAIL ORDER BUSINESS.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riven with full mouse support &amp;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New feature lets you group custom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argeted mass mailings. Requires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ove, 640K &amp;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diumDesc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tto-Williams  Ltd.  (OWL)  grants  you  a  license to distribut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 in  its  original  form  provided  that  you distribute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for operation of the program (see below)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identify it as shareware with an appropri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You  leave all intellectual property (including copyright not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We  do  not  request  that  you  discontinue  distribution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ummarize,  you  may  archive  our  programs,  unarchive 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 them  on  whatever  media you choose so long as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program or accompaning data files in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want  the  widest possible distribution for our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will  be  glad  to  assist you in designing a distributio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ppropriate for you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EX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.EXE - main progra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HELP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.ICO - Windows Icon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SIS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SIS_DB.EXE       Self extracting archiv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2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M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T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.DBT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BDEF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DEF2.DBF - data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A.DOC         Order form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OAS         Text   file  containing  installation  and 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structions  (REQUIRED  - we will work wit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velop  an  appropriate  substitute  if 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your distribution appro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.BAT       Batch  file  for  installation  of  self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on a hard 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   Text  file containing brief program descri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n catalogs or BBS description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        Text  file  containing  distribution  agre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 END OF DOCUMENT 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